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CE" w:hAnsi="Times New Roman CE" w:eastAsia="Times New Roman CE" w:cs="Times New Roman CE"/>
        </w:rPr>
      </w:pPr>
      <w:r>
        <w:rPr>
          <w:rFonts w:eastAsia="Times New Roman CE" w:cs="Times New Roman CE" w:ascii="Times New Roman CE" w:hAnsi="Times New Roman CE"/>
        </w:rPr>
        <w:t>KOMENTARZ ZARZĄDU BANKU</w:t>
      </w:r>
    </w:p>
    <w:p>
      <w:pPr>
        <w:pStyle w:val="Normal"/>
        <w:widowControl/>
        <w:jc w:val="both"/>
        <w:rPr>
          <w:rFonts w:ascii="Times New Roman CE" w:hAnsi="Times New Roman CE" w:eastAsia="Times New Roman CE" w:cs="Times New Roman CE"/>
          <w:b/>
          <w:b/>
          <w:bCs/>
          <w:i/>
          <w:i/>
          <w:iCs/>
          <w:color w:val="000000"/>
          <w:sz w:val="32"/>
          <w:szCs w:val="32"/>
        </w:rPr>
      </w:pPr>
      <w:r>
        <w:rPr>
          <w:rFonts w:eastAsia="Times New Roman CE" w:cs="Times New Roman CE" w:ascii="Times New Roman CE" w:hAnsi="Times New Roman CE"/>
          <w:b/>
          <w:bCs/>
          <w:i/>
          <w:iCs/>
          <w:color w:val="000000"/>
          <w:sz w:val="32"/>
          <w:szCs w:val="32"/>
        </w:rPr>
        <w:t xml:space="preserve">na temat działalności w pierwszym półroczu 2000 r. </w:t>
      </w:r>
    </w:p>
    <w:p>
      <w:pPr>
        <w:pStyle w:val="Normal"/>
        <w:widowControl/>
        <w:jc w:val="both"/>
        <w:rPr>
          <w:rFonts w:ascii="Times New Roman CE" w:hAnsi="Times New Roman CE" w:eastAsia="Times New Roman CE" w:cs="Times New Roman CE"/>
          <w:b/>
          <w:b/>
          <w:bCs/>
          <w:i/>
          <w:i/>
          <w:iCs/>
          <w:color w:val="000000"/>
          <w:sz w:val="32"/>
          <w:szCs w:val="32"/>
        </w:rPr>
      </w:pPr>
      <w:r>
        <w:rPr>
          <w:rFonts w:eastAsia="Times New Roman CE" w:cs="Times New Roman CE" w:ascii="Times New Roman CE" w:hAnsi="Times New Roman CE"/>
          <w:b/>
          <w:bCs/>
          <w:i/>
          <w:iCs/>
          <w:color w:val="000000"/>
          <w:sz w:val="32"/>
          <w:szCs w:val="32"/>
        </w:rPr>
      </w:r>
    </w:p>
    <w:p>
      <w:pPr>
        <w:pStyle w:val="Normal"/>
        <w:widowControl/>
        <w:spacing w:lineRule="auto" w:line="360"/>
        <w:jc w:val="both"/>
        <w:rPr>
          <w:rFonts w:ascii="Times New Roman CE" w:hAnsi="Times New Roman CE" w:eastAsia="Times New Roman CE" w:cs="Times New Roman CE"/>
          <w:b/>
          <w:b/>
          <w:bCs/>
          <w:i/>
          <w:i/>
          <w:iCs/>
          <w:color w:val="000000"/>
          <w:sz w:val="24"/>
          <w:szCs w:val="24"/>
        </w:rPr>
      </w:pPr>
      <w:r>
        <w:rPr>
          <w:rFonts w:eastAsia="Times New Roman CE" w:cs="Times New Roman CE" w:ascii="Times New Roman CE" w:hAnsi="Times New Roman CE"/>
          <w:b/>
          <w:bCs/>
          <w:i/>
          <w:iCs/>
          <w:color w:val="000000"/>
          <w:sz w:val="24"/>
          <w:szCs w:val="24"/>
        </w:rPr>
        <w:t>Bank Śląski w pierwszym półroczu 2000 r. Warunki działania i kierunki rozwoju.</w:t>
      </w:r>
    </w:p>
    <w:p>
      <w:pPr>
        <w:pStyle w:val="Normal"/>
        <w:widowControl/>
        <w:spacing w:lineRule="auto" w:line="360"/>
        <w:ind w:firstLine="708"/>
        <w:jc w:val="both"/>
        <w:rPr>
          <w:rFonts w:ascii="Times New Roman CE" w:hAnsi="Times New Roman CE" w:eastAsia="Times New Roman CE" w:cs="Times New Roman CE"/>
          <w:b/>
          <w:b/>
          <w:bCs/>
          <w:i/>
          <w:i/>
          <w:iCs/>
          <w:color w:val="000000"/>
          <w:sz w:val="24"/>
          <w:szCs w:val="24"/>
        </w:rPr>
      </w:pPr>
      <w:r>
        <w:rPr>
          <w:rFonts w:eastAsia="Times New Roman CE" w:cs="Times New Roman CE" w:ascii="Times New Roman CE" w:hAnsi="Times New Roman CE"/>
          <w:b/>
          <w:bCs/>
          <w:i/>
          <w:iCs/>
          <w:color w:val="000000"/>
          <w:sz w:val="24"/>
          <w:szCs w:val="24"/>
        </w:rPr>
      </w:r>
    </w:p>
    <w:p>
      <w:pPr>
        <w:pStyle w:val="BodyTextIndent2"/>
        <w:widowControl/>
        <w:rPr/>
      </w:pPr>
      <w:r>
        <w:rPr>
          <w:rFonts w:eastAsia="Times New Roman CE" w:cs="Times New Roman CE" w:ascii="Times New Roman CE" w:hAnsi="Times New Roman CE"/>
          <w:color w:val="000000"/>
          <w:sz w:val="24"/>
          <w:szCs w:val="24"/>
        </w:rPr>
        <w:t xml:space="preserve">Na wyniki finansowe banków w I półroczu 2000 r. w istotny sposób wpłynęły czynniki </w:t>
        <w:br/>
        <w:t xml:space="preserve">o charakterze makroekonomicznym. Wzrost rynkowych stóp procentowych będący konsekwencją kontynuacji restrykcyjnej polityki pieniężnej banku centralnego (podwyżki podstawowych stóp procentowych w listopadzie 1999 r. oraz w lutym 2000 r.) pozwolił </w:t>
        <w:br/>
        <w:t>bankom wygenerować stosu</w:t>
      </w:r>
      <w:r>
        <w:rPr>
          <w:color w:val="000000"/>
          <w:sz w:val="24"/>
          <w:szCs w:val="24"/>
        </w:rPr>
        <w:t>nkowo wysokie dochody odsetkowe.</w:t>
      </w:r>
    </w:p>
    <w:p>
      <w:pPr>
        <w:pStyle w:val="BodyTextIndent2"/>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 </w:t>
      </w:r>
      <w:r>
        <w:rPr>
          <w:rFonts w:eastAsia="Times New Roman CE" w:cs="Times New Roman CE" w:ascii="Times New Roman CE" w:hAnsi="Times New Roman CE"/>
          <w:color w:val="000000"/>
          <w:sz w:val="24"/>
          <w:szCs w:val="24"/>
        </w:rPr>
        <w:t xml:space="preserve">W I półroczu br. utrzymało się wysokie tempo wzrostu PKB, głównie dzięki poprawie wyników produkcji przemysłowej. Równocześnie jednak w analizowanym okresie utrzymywała się stosunkowo silna presja inflacyjna - ceny towarów i usług konsumpcyjnych wzrosły </w:t>
        <w:br/>
        <w:t xml:space="preserve">w pierwszych sześciu miesiącach br. o 5,5 % wobec 4,8 % w analogicznym okresie roku poprzedniego. Rynkowa wartość złotówki w pierwszych sześciu miesiącach 2000 r. podlegała znacznym wahaniom: w I kwartale obserwowana była aprecjacja polskiej waluty, podczas gdy </w:t>
        <w:br/>
        <w:t>w II kwartale nastąpiło osłabienie złotego.</w:t>
      </w:r>
    </w:p>
    <w:p>
      <w:pPr>
        <w:pStyle w:val="AGApol"/>
        <w:widowControl/>
        <w:ind w:firstLine="708"/>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Nieoczekiwanym uderzeniem, mającym istotny wpływ na wyniki finansowe uzyskane </w:t>
        <w:br/>
        <w:t xml:space="preserve">za I półrocze 2000 r. były skutki upadłości Banku Staropolskiego. Ponadto pogorszenie wyników przedsiębiorstw oraz nowelizacja regulacji w zakresie tworzenia rezerw celowych na należności kredytowe spowodowała konieczność tworzenia przez banki wysokich rezerw celowych. </w:t>
        <w:br/>
        <w:t xml:space="preserve"> </w:t>
      </w:r>
    </w:p>
    <w:p>
      <w:pPr>
        <w:pStyle w:val="AGApol"/>
        <w:widowControl/>
        <w:ind w:firstLine="708"/>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W efekcie wyżej wymienionych czynników wyniki osiągnięte przez Bank Śląski </w:t>
        <w:br/>
        <w:t xml:space="preserve">na koniec czerwca 2000 r. przedstawiały się następująco. Dochody odsetkowe netto na koniec pierwszego półrocza 2000 r. wyniosły 376,8 mln zł i były wyższe w porównaniu </w:t>
        <w:br/>
        <w:t xml:space="preserve">do analogicznego okresu roku poprzedniego o 12,9 %. </w:t>
      </w:r>
    </w:p>
    <w:p>
      <w:pPr>
        <w:pStyle w:val="AGApol"/>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Bank odnotował znaczny wzrost wyniku z tytułu prowizji, który wyniósł 172,6 mln zł </w:t>
        <w:br/>
        <w:t xml:space="preserve">i był wyższy w stosunku do końca czerwca 1999 r. o 21,9 %. Wynik na operacjach finansowych oraz wynik z pozycji wymiany wzrosły w tym samym okresie o 17,9 %  i na koniec czerwca 2000 r. wyniosły 74,8 mln zł. W efekcie wynik na działalności bankowej na koniec I półrocza 2000 r. wzrósł do poziomu 624,3 mln zł, tj. o 15,9 % w porównaniu z końcem czerwca 1999 r. </w:t>
      </w:r>
    </w:p>
    <w:p>
      <w:pPr>
        <w:pStyle w:val="AGApol"/>
        <w:widowControl/>
        <w:ind w:firstLine="708"/>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Koszty działania banku wyniosły 343,6 mln zł i były wyższe w stosunku </w:t>
        <w:br/>
        <w:t xml:space="preserve">do analogicznego okresu roku ubiegłego o 19,2 %. </w:t>
      </w:r>
    </w:p>
    <w:p>
      <w:pPr>
        <w:pStyle w:val="AGApol"/>
        <w:widowControl/>
        <w:ind w:firstLine="708"/>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Różnica wartości rezerw i aktualizacji wzrosła w omawianym okresie z 37,0 mln zł </w:t>
        <w:br/>
        <w:t xml:space="preserve">do 186,8 mln zł na koniec I półrocza 2000 r. Dane empiryczne wskazują, że wiele przedsiębiorstw nie jest przygotowanych do funkcjonowania w realiach gospodarki rynkowej. </w:t>
        <w:br/>
        <w:t xml:space="preserve">W związku z pogorszeniem raportowanych wyników oraz opóźnieniami w procesie restrukturyzacji, Bank Śląski uwzględniając standardy międzynarodowe zaostrzył kryteria oceny ryzyka i utworzył niezbędne rezerwy na należności. </w:t>
      </w:r>
    </w:p>
    <w:p>
      <w:pPr>
        <w:pStyle w:val="AGApol"/>
        <w:widowControl/>
        <w:ind w:firstLine="708"/>
        <w:rPr/>
      </w:pPr>
      <w:r>
        <w:rPr>
          <w:color w:val="000000"/>
          <w:sz w:val="24"/>
          <w:szCs w:val="24"/>
        </w:rPr>
        <w:t>Zysk brutto Bank</w:t>
      </w:r>
      <w:r>
        <w:rPr>
          <w:rFonts w:eastAsia="Times New Roman CE" w:cs="Times New Roman CE" w:ascii="Times New Roman CE" w:hAnsi="Times New Roman CE"/>
          <w:color w:val="000000"/>
          <w:sz w:val="24"/>
          <w:szCs w:val="24"/>
        </w:rPr>
        <w:t xml:space="preserve">u Śląskiego na koniec czerwca 2000 r. wyniósł 38,0 mln zł i był niższy </w:t>
        <w:br/>
        <w:t xml:space="preserve">w stosunku do pierwszego półrocza 1999 r. o 122,9 mln zł, tj. o 76,4 %. Ze względu na zmianę metodologii obliczania rezerw na podatek odroczony obciążenie zysku z tytułu podatku dochodowego na koniec I półrocza 2000 r. było ujemne i wyniosło minus 43,5 mln PLN. </w:t>
        <w:br/>
        <w:t xml:space="preserve">Zysk netto w wysokości 81,5 mln zł był niższy o 20,7 % od osiągniętego w analogicznym okresie roku ubiegłego. Zysk netto za 12 miesięcy przypadający na jedną akcję wzrósł z 18,9 zł </w:t>
        <w:br/>
        <w:t>na koniec pierwszego półrocza roku ubiegłego do 19,2 zł.</w:t>
      </w:r>
    </w:p>
    <w:p>
      <w:pPr>
        <w:pStyle w:val="TextBody"/>
        <w:spacing w:lineRule="auto" w:line="360"/>
        <w:ind w:firstLine="708"/>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Suma bilansowa netto Banku Śląskiego na 30.06.2000 r. wyniosła 16.887,7 mln PLN </w:t>
        <w:br/>
        <w:t xml:space="preserve">i była wyższa od stanu na koniec czerwca poprzedniego roku o 3.458,1 mln PLN, tj. o 25,7 %. Realnie (po wyeliminowaniu skutków wzrostu cen towarów i usług konsumpcyjnych, </w:t>
        <w:br/>
        <w:t xml:space="preserve">który w stosunku do 30.06.1999 r. wyniósł 10,2%) oznacza to wzrost sumy bilansowej o 15,5 %. Źródłem pokrycia aktywów Banku według stanu na 30.06.2000 r. były w 89,7 % środki obce (zobowiązania wobec klientów, instytucji finansowych i innych podmiotów) oraz w 10,3% środki własne, w analogicznym okresie roku poprzedniego relacja ta wynosiła odpowiednio: </w:t>
        <w:br/>
        <w:t xml:space="preserve">88,3 % - środki obce i 11,7 % - środki własne. Główną pozycję środków obcych (79,7%) </w:t>
        <w:br/>
        <w:t xml:space="preserve">i równocześnie podstawowe źródło zasobów finansowych Banku stanowiły zobowiązania wobec klientów i sektora budżetowego, których wartość w pierwszym półroczu 2000 r. wzrosła </w:t>
        <w:br/>
        <w:t>w stosunku do 30.06.1999 r. o 2.624,0 mln PLN, tj. o 27,8%.</w:t>
      </w:r>
    </w:p>
    <w:p>
      <w:pPr>
        <w:pStyle w:val="Normal"/>
        <w:widowControl/>
        <w:spacing w:lineRule="auto" w:line="360"/>
        <w:jc w:val="both"/>
        <w:rPr/>
      </w:pPr>
      <w:r>
        <w:rPr>
          <w:i/>
          <w:iCs/>
          <w:color w:val="000000"/>
        </w:rPr>
        <w:tab/>
      </w:r>
      <w:r>
        <w:rPr>
          <w:color w:val="000000"/>
          <w:sz w:val="24"/>
          <w:szCs w:val="24"/>
        </w:rPr>
        <w:t>Na koniec czerwca 2000 r. suma z</w:t>
      </w:r>
      <w:r>
        <w:rPr>
          <w:rFonts w:eastAsia="Times New Roman CE" w:cs="Times New Roman CE" w:ascii="Times New Roman CE" w:hAnsi="Times New Roman CE"/>
          <w:color w:val="000000"/>
          <w:sz w:val="24"/>
          <w:szCs w:val="24"/>
        </w:rPr>
        <w:t>aangażowania kredytowego i zaangażowania pozabilansowego Banku Śląskiego wynosiła 13.610,7 mln PLN</w:t>
      </w:r>
      <w:r>
        <w:rPr>
          <w:rStyle w:val="FootnoteCharacters"/>
          <w:rStyle w:val="FootnoteAnchor"/>
          <w:color w:val="000000"/>
          <w:sz w:val="24"/>
          <w:szCs w:val="24"/>
        </w:rPr>
        <w:footnoteReference w:id="2"/>
      </w:r>
      <w:r>
        <w:rPr>
          <w:rFonts w:eastAsia="Times New Roman CE" w:cs="Times New Roman CE" w:ascii="Times New Roman CE" w:hAnsi="Times New Roman CE"/>
          <w:color w:val="000000"/>
          <w:sz w:val="24"/>
          <w:szCs w:val="24"/>
        </w:rPr>
        <w:t xml:space="preserve"> i wzrosła w stosunku </w:t>
        <w:br/>
        <w:t xml:space="preserve">do czerwca 1999 r. o 2.898,7 mln PLN, tj. o 27,1 %. Wartość zaangażowania kredytowego, </w:t>
        <w:br/>
        <w:t xml:space="preserve">tj. wartość kredytów udzielonych podmiotom gospodarczym, podmiotom sektora budżetowego </w:t>
        <w:br/>
        <w:t xml:space="preserve">i sektora finansowego oraz klientom indywidualnym wyniosła łącznie 10.365,3 mln PLN </w:t>
        <w:br/>
        <w:t xml:space="preserve">i wzrosła w stosunku do końca czerwca 1999 r. o 2.038,8 mln PLN, tj. 24,5 %. </w:t>
        <w:br/>
        <w:t>Wartość zaangażowania pozabilansowego wyniosła 3.24</w:t>
      </w:r>
      <w:r>
        <w:rPr>
          <w:color w:val="000000"/>
          <w:sz w:val="24"/>
          <w:szCs w:val="24"/>
        </w:rPr>
        <w:t xml:space="preserve">5,4 mln PLN w porównaniu </w:t>
        <w:br/>
        <w:t>z 2.385,5 mln PLN na koniec czerwca 1999 r.</w:t>
      </w:r>
    </w:p>
    <w:p>
      <w:pPr>
        <w:pStyle w:val="Normal"/>
        <w:widowControl/>
        <w:spacing w:lineRule="auto" w:line="360"/>
        <w:jc w:val="both"/>
        <w:rPr/>
      </w:pPr>
      <w:r>
        <w:rPr>
          <w:rFonts w:eastAsia="Times New Roman CE" w:cs="Times New Roman CE" w:ascii="Times New Roman CE" w:hAnsi="Times New Roman CE"/>
          <w:color w:val="000000"/>
          <w:sz w:val="24"/>
          <w:szCs w:val="24"/>
        </w:rPr>
        <w:tab/>
        <w:t xml:space="preserve">W strukturze zaangażowania kredytowego według kryterium walutowego zdecydowanie dominowały kredyty złotowe, które stanowiły 73,8 % ogółu kredytów. Pozostałe 26,2 % </w:t>
        <w:br/>
        <w:t>to kredyty w walutac</w:t>
      </w:r>
      <w:r>
        <w:rPr>
          <w:color w:val="000000"/>
          <w:sz w:val="24"/>
          <w:szCs w:val="24"/>
        </w:rPr>
        <w:t>h obcych.</w:t>
      </w:r>
    </w:p>
    <w:p>
      <w:pPr>
        <w:pStyle w:val="TextBody"/>
        <w:spacing w:lineRule="auto" w:line="360"/>
        <w:ind w:firstLine="708"/>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Z dniem 1 stycznia 2000 r. weszły w życie nowe regulacje w zakresie rezerw celowych, które po raz pierwszy obowiązywały do wyliczenia rezerw na koniec marca 2000 r. </w:t>
        <w:br/>
        <w:t>Zmiany dotyczyły w szczególności:</w:t>
      </w:r>
    </w:p>
    <w:p>
      <w:pPr>
        <w:pStyle w:val="TextBody"/>
        <w:numPr>
          <w:ilvl w:val="0"/>
          <w:numId w:val="2"/>
        </w:numPr>
        <w:tabs>
          <w:tab w:val="clear" w:pos="708"/>
          <w:tab w:val="left" w:pos="0" w:leader="none"/>
        </w:tabs>
        <w:spacing w:lineRule="auto" w:line="360"/>
        <w:ind w:left="720" w:hanging="72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zwiększenia poziomu rezerw celowych zabezpieczających należności “normalne” </w:t>
        <w:br/>
        <w:t xml:space="preserve">od osób prywatnych oraz “pod obserwacją” od podmiotów gospodarczych z 0,5% </w:t>
        <w:br/>
        <w:t>na 1% podstawy (obowiązuje od 31.03.2000 r. do 31.12.2000 r.),</w:t>
      </w:r>
    </w:p>
    <w:p>
      <w:pPr>
        <w:pStyle w:val="TextBody"/>
        <w:numPr>
          <w:ilvl w:val="0"/>
          <w:numId w:val="2"/>
        </w:numPr>
        <w:tabs>
          <w:tab w:val="clear" w:pos="708"/>
          <w:tab w:val="left" w:pos="0" w:leader="none"/>
        </w:tabs>
        <w:spacing w:lineRule="auto" w:line="360"/>
        <w:ind w:left="720" w:hanging="720"/>
        <w:jc w:val="both"/>
        <w:rPr/>
      </w:pPr>
      <w:r>
        <w:rPr>
          <w:rFonts w:eastAsia="Times New Roman CE" w:cs="Times New Roman CE" w:ascii="Times New Roman CE" w:hAnsi="Times New Roman CE"/>
          <w:color w:val="000000"/>
          <w:sz w:val="24"/>
          <w:szCs w:val="24"/>
        </w:rPr>
        <w:t>zabezpieczeń prawnych pomniejszających podstawę tworzenia rezerw.</w:t>
      </w:r>
      <w:r>
        <w:rPr>
          <w:i/>
          <w:iCs/>
          <w:color w:val="000000"/>
          <w:sz w:val="24"/>
          <w:szCs w:val="24"/>
        </w:rPr>
        <w:t xml:space="preserve"> </w:t>
      </w:r>
    </w:p>
    <w:p>
      <w:pPr>
        <w:pStyle w:val="Normal"/>
        <w:widowControl/>
        <w:spacing w:lineRule="auto" w:line="360"/>
        <w:jc w:val="both"/>
        <w:rPr/>
      </w:pPr>
      <w:r>
        <w:rPr>
          <w:color w:val="000000"/>
          <w:sz w:val="24"/>
          <w:szCs w:val="24"/>
        </w:rPr>
        <w:t xml:space="preserve">Efektem tych zmian </w:t>
      </w:r>
      <w:r>
        <w:rPr>
          <w:rFonts w:eastAsia="Times New Roman CE" w:cs="Times New Roman CE" w:ascii="Times New Roman CE" w:hAnsi="Times New Roman CE"/>
          <w:color w:val="000000"/>
          <w:sz w:val="24"/>
          <w:szCs w:val="24"/>
        </w:rPr>
        <w:t xml:space="preserve">oraz zaostrzenia przez Bank oceny ryzyka kredytowego był wzrost poziomu rezerw celowych na należności kredytowe z 323,8 mln zł na koniec I półrocza 1999 r. </w:t>
        <w:br/>
        <w:t>do 498,7 mln zł na koniec czerwca 2000 r.</w:t>
      </w:r>
    </w:p>
    <w:p>
      <w:pPr>
        <w:pStyle w:val="Normal"/>
        <w:widowControl/>
        <w:spacing w:lineRule="auto" w:line="36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Wartość należności nieregularnych wynosiła 1.463,7 mln PLN i wzrosła w stosunku </w:t>
        <w:br/>
        <w:t>do końca czerwca 1999 r. o 433,7 mln PLN, tj. o 42,1 %.</w:t>
      </w:r>
    </w:p>
    <w:p>
      <w:pPr>
        <w:pStyle w:val="AGApol"/>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Udział należności nieregularnych w całości portfela kredytowego wzrósł z 12,5% na koniec czerwca 1999 r. do 14,2 % na koniec czerwca 2000 r. Należności poniżej standardu stanowiły </w:t>
        <w:br/>
        <w:t xml:space="preserve">5,2 % portfela kredytowego Banku (7,3 % na dzień 30.06.1999 r.), należności wątpliwe </w:t>
        <w:br/>
        <w:t>– 4,8 % (2,5 %), a stracone – 4,2 % (2,7 %).</w:t>
      </w:r>
    </w:p>
    <w:p>
      <w:pPr>
        <w:pStyle w:val="Normal"/>
        <w:widowControl/>
        <w:spacing w:lineRule="auto" w:line="36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b/>
        <w:t xml:space="preserve">Według stanu na 30 czerwca 2000 r. wartość zgromadzonych depozytów osób prywatnych, podmiotów gospodarczych, sektora budżetowego i sektora finansowego wynosiła łącznie 13.081,9 mln PLN i wzrosła w stosunku do końca czerwca 1999 r. o 2.038,4 mln PLN, </w:t>
        <w:br/>
        <w:t xml:space="preserve">tj. o 18,5 %. Główne regiony geograficzne kraju stanowiące źródło pozyskania funduszy </w:t>
        <w:br/>
        <w:t xml:space="preserve">w Banku Śląskim to województwa: śląskie, mazowieckie, małopolskie i opolskie. </w:t>
        <w:br/>
        <w:t xml:space="preserve">Wynikiem przyrostu  wolumenu depozytów ogółem był odnotowany wzrost  udziału w rynku depozytów w sektorze niefinansowym z poziomu 4,27 % w pierwszym półroczu 1999 r. </w:t>
        <w:br/>
        <w:t xml:space="preserve">do 4,40 % na koniec pierwszego półrocza 2000 r. W zakresie struktury pozyskanych depozytów odnotowano spadek udziału depozytów bieżących w ogólnej kwocie depozytów. </w:t>
        <w:br/>
        <w:t xml:space="preserve">W stosunku do pierwszego półrocza 1999 r. udział ten spadł o 4,0 punkty procentowe i wyniósł 26,6 %. Struktura pozyskanych depozytów a’vista, podobnie jak w pierwszym półroczu ubiegłego roku, zmieniła się na korzyść depozytów osób prywatnych: w pierwszym półroczu 2000 r. ich udział w sumie depozytów a’vista  wzrósł o 1,5 punktu procentowego i wyniósł </w:t>
        <w:br/>
        <w:t>48,4 %.</w:t>
      </w:r>
    </w:p>
    <w:p>
      <w:pPr>
        <w:pStyle w:val="Normal"/>
        <w:widowControl/>
        <w:spacing w:lineRule="auto" w:line="360"/>
        <w:ind w:firstLine="708"/>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Normal"/>
        <w:widowControl/>
        <w:spacing w:lineRule="auto" w:line="360"/>
        <w:ind w:firstLine="708"/>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Podstawowym założeniem strategii Banku Śląskiego jest synergia pomiędzy obsługą rynków korporacyjnego i  detalicznego. Strategią działania jest oferowanie pełnego zakresu usług finansowych dla klientów indywidualnych, firm i instytucji przy użyciu wielu kanałów dystrybucji, dopasowanych do potrzeb klienta. Istotnym elementem przyjętej strategii jest również współpraca z Grupą ING, zmierzająca do oferowania zintegrowanych usług finansowych. </w:t>
      </w:r>
    </w:p>
    <w:p>
      <w:pPr>
        <w:pStyle w:val="Normal"/>
        <w:widowControl/>
        <w:spacing w:lineRule="auto" w:line="360"/>
        <w:ind w:firstLine="708"/>
        <w:jc w:val="both"/>
        <w:rPr>
          <w:i/>
          <w:i/>
          <w:iCs/>
          <w:color w:val="000000"/>
          <w:sz w:val="24"/>
          <w:szCs w:val="24"/>
        </w:rPr>
      </w:pPr>
      <w:r>
        <w:rPr>
          <w:rFonts w:eastAsia="Times New Roman CE" w:cs="Times New Roman CE" w:ascii="Times New Roman CE" w:hAnsi="Times New Roman CE"/>
          <w:color w:val="000000"/>
          <w:sz w:val="24"/>
          <w:szCs w:val="24"/>
        </w:rPr>
        <w:t xml:space="preserve">W pierwszym półroczu 2000 r. Bank Śląski kontynuował działania wynikające z przyjętej strategii rozwoju, umacniał również swoją pozycję rynkową. Poszerzona została liczba produktów i usług oferowanych przez Bank, wzrosła także o 21 liczba placówek. </w:t>
      </w:r>
    </w:p>
    <w:p>
      <w:pPr>
        <w:pStyle w:val="TextBody"/>
        <w:spacing w:lineRule="auto" w:line="36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Bank kontynuował rozwój systemu informatycznego. Jednym z głównych zadań w tym obszarze jest uruchomienie internetowego kanału dystrybucji, znacznie rozszerzającego funkcjonalność </w:t>
        <w:br/>
        <w:t>w stosunku do obecnych rozwiązań.</w:t>
      </w:r>
    </w:p>
    <w:p>
      <w:pPr>
        <w:pStyle w:val="TextBody"/>
        <w:spacing w:lineRule="auto" w:line="360"/>
        <w:ind w:firstLine="708"/>
        <w:jc w:val="both"/>
        <w:rPr/>
      </w:pPr>
      <w:r>
        <w:rPr>
          <w:rFonts w:eastAsia="Times New Roman CE" w:cs="Times New Roman CE" w:ascii="Times New Roman CE" w:hAnsi="Times New Roman CE"/>
          <w:color w:val="000000"/>
          <w:sz w:val="24"/>
          <w:szCs w:val="24"/>
        </w:rPr>
        <w:t xml:space="preserve">W celu rozszerzenia oferty produktowej Banku Śląskiego i pozyskania nowej grupy klientów przystosowano systemy kartowe do obsługi kart płatniczych MAESTRO. Osiągnięto znaczący postęp w realizacji projektu płatności masowych oraz poprawiono stopień automatyzacji i centralizacji wydruku wyciągów. Podjęto również działania konieczne dla przygotowania Banku Śląskiego do współpracy z Biurem Informacji </w:t>
      </w:r>
      <w:r>
        <w:rPr>
          <w:color w:val="000000"/>
          <w:sz w:val="24"/>
          <w:szCs w:val="24"/>
        </w:rPr>
        <w:t xml:space="preserve">Kredytowej. </w:t>
      </w:r>
    </w:p>
    <w:p>
      <w:pPr>
        <w:pStyle w:val="TextBody"/>
        <w:spacing w:lineRule="auto" w:line="360"/>
        <w:ind w:firstLine="708"/>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W I półroczu 2000 r. podjęto prace zmierzające do usprawnienia systemu komunikacji wewnątrzbankowej. Efektem ma być bankowy Intranet, składający się z serwisów informacyjnych oraz jednolitego systemu pocztowego, stwarzający możliwość znacznego ograniczenia obiegu dokumentacji papierowej. Kontynuowano też prace zmierzające </w:t>
        <w:br/>
        <w:t xml:space="preserve">do podniesienia bezpieczeństwa systemów informatycznych przez wdrożenie standardów zgodnych z metodyką stosowaną w Grupie ING.  </w:t>
      </w:r>
    </w:p>
    <w:p>
      <w:pPr>
        <w:pStyle w:val="TextBody"/>
        <w:spacing w:lineRule="auto" w:line="360"/>
        <w:ind w:firstLine="708"/>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W pierwszym półroczu 2000 r. toczyły się intensywne prace na budowie nowego centrum komputerowego. Zakończono budowę infrastruktury informatycznej w nowym budynku Centrali Banku Śląskiego. </w:t>
      </w:r>
    </w:p>
    <w:p>
      <w:pPr>
        <w:pStyle w:val="BodyText3"/>
        <w:rPr>
          <w:rFonts w:ascii="Times New Roman CE" w:hAnsi="Times New Roman CE" w:eastAsia="Times New Roman CE" w:cs="Times New Roman CE"/>
          <w:i w:val="false"/>
          <w:i w:val="false"/>
          <w:iCs w:val="false"/>
          <w:color w:val="000000"/>
          <w:sz w:val="24"/>
          <w:szCs w:val="24"/>
        </w:rPr>
      </w:pPr>
      <w:r>
        <w:rPr>
          <w:rFonts w:eastAsia="Times New Roman CE" w:cs="Times New Roman CE" w:ascii="Times New Roman CE" w:hAnsi="Times New Roman CE"/>
          <w:i w:val="false"/>
          <w:iCs w:val="false"/>
          <w:color w:val="000000"/>
          <w:sz w:val="24"/>
          <w:szCs w:val="24"/>
        </w:rPr>
      </w:r>
    </w:p>
    <w:p>
      <w:pPr>
        <w:pStyle w:val="BodyText3"/>
        <w:ind w:firstLine="708"/>
        <w:rPr>
          <w:rFonts w:ascii="Times New Roman CE" w:hAnsi="Times New Roman CE" w:eastAsia="Times New Roman CE" w:cs="Times New Roman CE"/>
          <w:i w:val="false"/>
          <w:i w:val="false"/>
          <w:iCs w:val="false"/>
          <w:color w:val="000000"/>
        </w:rPr>
      </w:pPr>
      <w:r>
        <w:rPr>
          <w:rFonts w:eastAsia="Times New Roman CE" w:cs="Times New Roman CE" w:ascii="Times New Roman CE" w:hAnsi="Times New Roman CE"/>
          <w:i w:val="false"/>
          <w:iCs w:val="false"/>
          <w:color w:val="000000"/>
        </w:rPr>
        <w:t xml:space="preserve">Wysoka jakość i niezawodność wdrożonych w Banku scentralizowanych systemów informatycznych pozwoliła na skoncentrowanie się na wdrażaniu nowych produktów i usług. Bank realizując konsekwentnie politykę wobec podmiotów korporacyjnych rozwijał swoją ofertę produktową, zwłaszcza w obszarach nowoczesnych usług bankowych takich jak rozliczenia masowe, oferty dla grup kapitałowych i sieci handlowych oraz bankowość elektroniczna. Pierwsze półrocze 2000 r. było okresem przygotowań oferty nowych produktów skierowanych do klientów detalicznych (Rachunek Osobisty dla studentów - ˝Konto Student˝, Rachunek Bieżący dla małych podmiotów gospodarczych - ˝Rachunek Zysk˝, Rachunek Osobisty dla osób małoletnich - ˝Konto Junior˝). </w:t>
      </w:r>
    </w:p>
    <w:p>
      <w:pPr>
        <w:pStyle w:val="Normal"/>
        <w:widowControl/>
        <w:spacing w:lineRule="auto" w:line="360"/>
        <w:jc w:val="both"/>
        <w:rPr>
          <w:i/>
          <w:i/>
          <w:iCs/>
          <w:color w:val="000000"/>
          <w:sz w:val="24"/>
          <w:szCs w:val="24"/>
        </w:rPr>
      </w:pPr>
      <w:r>
        <w:rPr>
          <w:rFonts w:eastAsia="Times New Roman CE" w:cs="Times New Roman CE" w:ascii="Times New Roman CE" w:hAnsi="Times New Roman CE"/>
          <w:color w:val="000000"/>
          <w:sz w:val="24"/>
          <w:szCs w:val="24"/>
        </w:rPr>
        <w:t xml:space="preserve">W pierwszej połowie 2000 r. Bank uruchomił 21 standardowych placówek detalicznych (STAREO) zwiększając tym samym ich ilość do 116. Przyrastała też liczba bankomatów </w:t>
        <w:br/>
        <w:t xml:space="preserve">(z 331 w czerwcu 1999 r. do 410  w czerwcu 2000 r.), emitowanych kart Visa Electron </w:t>
        <w:br/>
        <w:t xml:space="preserve">(z 628 tysięcy do 905 tysięcy), rachunków osobistych (z 639 tysięcy do 753 tysięcy). </w:t>
      </w:r>
      <w:r>
        <w:rPr>
          <w:color w:val="000000"/>
          <w:sz w:val="24"/>
          <w:szCs w:val="24"/>
        </w:rPr>
        <w:br/>
      </w:r>
      <w:r>
        <w:rPr>
          <w:rFonts w:eastAsia="Times New Roman CE" w:cs="Times New Roman CE" w:ascii="Times New Roman CE" w:hAnsi="Times New Roman CE"/>
          <w:color w:val="000000"/>
          <w:sz w:val="24"/>
          <w:szCs w:val="24"/>
        </w:rPr>
        <w:t>Udział Banku Śląskiego w rynku rachunków osobistych utrzymał się na poziomie</w:t>
      </w:r>
      <w:r>
        <w:rPr>
          <w:color w:val="000000"/>
          <w:sz w:val="24"/>
          <w:szCs w:val="24"/>
        </w:rPr>
        <w:t xml:space="preserve"> 8 %.</w:t>
      </w:r>
    </w:p>
    <w:p>
      <w:pPr>
        <w:pStyle w:val="Normal"/>
        <w:widowControl/>
        <w:spacing w:lineRule="auto" w:line="360"/>
        <w:ind w:firstLine="708"/>
        <w:jc w:val="both"/>
        <w:rPr>
          <w:i/>
          <w:i/>
          <w:iCs/>
          <w:color w:val="000000"/>
          <w:sz w:val="24"/>
          <w:szCs w:val="24"/>
        </w:rPr>
      </w:pPr>
      <w:r>
        <w:rPr>
          <w:i/>
          <w:iCs/>
          <w:color w:val="000000"/>
          <w:sz w:val="24"/>
          <w:szCs w:val="24"/>
        </w:rPr>
      </w:r>
    </w:p>
    <w:p>
      <w:pPr>
        <w:pStyle w:val="Normal"/>
        <w:widowControl/>
        <w:spacing w:lineRule="auto" w:line="360"/>
        <w:ind w:firstLine="708"/>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Bank Śląski jest aktywnym uczestnikiem rynku międzybankowego. Znacząco powiększył swój udział w transakcjach swapami walutowymi, stając się jednym z najbardziej aktywnych banków w tym zakresie. Wysokie i stale rosnące obroty papierami skarbowymi zapewniają utrzymanie pozycji dealera rynku pieniężnego. </w:t>
      </w:r>
    </w:p>
    <w:p>
      <w:pPr>
        <w:pStyle w:val="Normal"/>
        <w:widowControl/>
        <w:spacing w:lineRule="auto" w:line="360"/>
        <w:jc w:val="both"/>
        <w:rPr>
          <w:b/>
          <w:b/>
          <w:bCs/>
          <w:color w:val="000000"/>
          <w:sz w:val="24"/>
          <w:szCs w:val="24"/>
        </w:rPr>
      </w:pPr>
      <w:r>
        <w:rPr>
          <w:rFonts w:eastAsia="Times New Roman CE" w:cs="Times New Roman CE" w:ascii="Times New Roman CE" w:hAnsi="Times New Roman CE"/>
          <w:color w:val="000000"/>
          <w:sz w:val="24"/>
          <w:szCs w:val="24"/>
        </w:rPr>
        <w:t xml:space="preserve">Bank Śląski jako pierwszy z polskich banków podpisał umowę finansowania inwestycji </w:t>
        <w:br/>
        <w:t xml:space="preserve">w przemyśle mleczarskim w ramach programu EBOR. Umowa ta daje polskim mleczarniom dostęp do preferencyjnych kredytów </w:t>
      </w:r>
      <w:r>
        <w:rPr>
          <w:color w:val="000000"/>
          <w:sz w:val="24"/>
          <w:szCs w:val="24"/>
        </w:rPr>
        <w:t xml:space="preserve">na cele inwestycyjne. </w:t>
      </w:r>
    </w:p>
    <w:p>
      <w:pPr>
        <w:pStyle w:val="Normal"/>
        <w:spacing w:lineRule="auto" w:line="360"/>
        <w:jc w:val="both"/>
        <w:rPr>
          <w:b/>
          <w:b/>
          <w:bCs/>
          <w:color w:val="000000"/>
          <w:sz w:val="24"/>
          <w:szCs w:val="24"/>
        </w:rPr>
      </w:pPr>
      <w:r>
        <w:rPr>
          <w:b/>
          <w:bCs/>
          <w:color w:val="000000"/>
          <w:sz w:val="24"/>
          <w:szCs w:val="24"/>
        </w:rPr>
      </w:r>
    </w:p>
    <w:p>
      <w:pPr>
        <w:pStyle w:val="Normal"/>
        <w:spacing w:lineRule="auto" w:line="360"/>
        <w:ind w:firstLine="708"/>
        <w:jc w:val="both"/>
        <w:rPr/>
      </w:pPr>
      <w:r>
        <w:rPr>
          <w:rFonts w:eastAsia="Times New Roman CE" w:cs="Times New Roman CE" w:ascii="Times New Roman CE" w:hAnsi="Times New Roman CE"/>
          <w:color w:val="000000"/>
          <w:sz w:val="24"/>
          <w:szCs w:val="24"/>
        </w:rPr>
        <w:t xml:space="preserve">W lutym 2000 r. agencja ratingowa Thomson Financial BankWatch poinformowała Zarząd Banku o podwyższeniu ratingu dla Banku Śląskiego S.A. z IC-B do poziomu IC A/B </w:t>
        <w:br/>
        <w:t>w odniesieniu do emitenta krajowego przy pozostawieniu oceny LC-1 - r</w:t>
      </w:r>
      <w:r>
        <w:rPr>
          <w:color w:val="000000"/>
          <w:sz w:val="24"/>
          <w:szCs w:val="24"/>
        </w:rPr>
        <w:t>ating krótkoterminowy.</w:t>
      </w:r>
    </w:p>
    <w:p>
      <w:pPr>
        <w:pStyle w:val="Normal"/>
        <w:spacing w:lineRule="auto" w:line="36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 dniu 25.04.2000 r. Zarząd Banku został powiadomiony o nabyciu przez Franklin</w:t>
        <w:br/>
        <w:t>Resources, Inc. w dniu 20.04.2000 r. akcji Banku Śląskiego S.A., w wyniku czego Franklin</w:t>
        <w:br/>
        <w:t>Resources, Inc. stał się posiadaczem 473.515 akcji i głosów na WZA BSK SA co daje</w:t>
        <w:br/>
        <w:t>5,11% ogólnej liczby akcji i głosów na WZA BSK S.A.</w:t>
      </w:r>
    </w:p>
    <w:p>
      <w:pPr>
        <w:pStyle w:val="Normal"/>
        <w:widowControl/>
        <w:spacing w:lineRule="auto" w:line="36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edług stanu na 30 czerwca 2000 r. lista głównych akcjonariuszy Banku przedstawia się następująco:</w:t>
      </w:r>
    </w:p>
    <w:p>
      <w:pPr>
        <w:pStyle w:val="Normal"/>
        <w:widowControl/>
        <w:spacing w:lineRule="auto" w:line="360"/>
        <w:rPr/>
      </w:pPr>
      <w:r>
        <w:rPr>
          <w:color w:val="000000"/>
          <w:sz w:val="24"/>
          <w:szCs w:val="24"/>
        </w:rPr>
        <w:tab/>
      </w:r>
      <w:r>
        <w:rPr>
          <w:color w:val="000000"/>
          <w:sz w:val="24"/>
          <w:szCs w:val="24"/>
          <w:lang w:val="en-US"/>
        </w:rPr>
        <w:t>ING Bank N.V.</w:t>
        <w:tab/>
        <w:t xml:space="preserve">   </w:t>
      </w:r>
      <w:r>
        <w:rPr>
          <w:rFonts w:eastAsia="Times New Roman CE" w:cs="Times New Roman CE" w:ascii="Times New Roman CE" w:hAnsi="Times New Roman CE"/>
          <w:color w:val="000000"/>
          <w:sz w:val="24"/>
          <w:szCs w:val="24"/>
        </w:rPr>
        <w:t>5.091.112 akcji/głosów</w:t>
        <w:tab/>
        <w:t>54,98 % akcji/głosów</w:t>
      </w:r>
    </w:p>
    <w:p>
      <w:pPr>
        <w:pStyle w:val="Normal"/>
        <w:widowControl/>
        <w:ind w:left="708" w:hanging="0"/>
        <w:rPr/>
      </w:pPr>
      <w:r>
        <w:rPr>
          <w:color w:val="000000"/>
          <w:sz w:val="24"/>
          <w:szCs w:val="24"/>
        </w:rPr>
        <w:t>Franklin Resources,</w:t>
        <w:tab/>
        <w:t xml:space="preserve">    47</w:t>
      </w:r>
      <w:r>
        <w:rPr>
          <w:rFonts w:eastAsia="Times New Roman CE" w:cs="Times New Roman CE" w:ascii="Times New Roman CE" w:hAnsi="Times New Roman CE"/>
          <w:color w:val="000000"/>
          <w:sz w:val="24"/>
          <w:szCs w:val="24"/>
        </w:rPr>
        <w:t>3.515 akcji/głosów</w:t>
        <w:tab/>
        <w:t xml:space="preserve">  5,11 % akcji/głosów</w:t>
        <w:tab/>
        <w:t xml:space="preserve"> </w:t>
        <w:br/>
        <w:t>INC.</w:t>
        <w:tab/>
      </w:r>
    </w:p>
    <w:p>
      <w:pPr>
        <w:pStyle w:val="Normal"/>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Normal"/>
        <w:widowControl/>
        <w:rPr/>
      </w:pPr>
      <w:r>
        <w:rPr>
          <w:color w:val="000000"/>
          <w:sz w:val="24"/>
          <w:szCs w:val="24"/>
        </w:rPr>
        <w:tab/>
      </w:r>
      <w:r>
        <w:rPr>
          <w:color w:val="000000"/>
          <w:sz w:val="24"/>
          <w:szCs w:val="24"/>
          <w:lang w:val="en-US"/>
        </w:rPr>
        <w:t>Emerging Markets</w:t>
      </w:r>
    </w:p>
    <w:p>
      <w:pPr>
        <w:pStyle w:val="Normal"/>
        <w:widowControl/>
        <w:spacing w:lineRule="auto" w:line="360"/>
        <w:rPr/>
      </w:pPr>
      <w:r>
        <w:rPr>
          <w:color w:val="000000"/>
          <w:sz w:val="24"/>
          <w:szCs w:val="24"/>
          <w:lang w:val="en-US"/>
        </w:rPr>
        <w:tab/>
        <w:t>Growth Fund, Inc.</w:t>
        <w:tab/>
        <w:t xml:space="preserve">   </w:t>
      </w:r>
      <w:r>
        <w:rPr>
          <w:rFonts w:eastAsia="Times New Roman CE" w:cs="Times New Roman CE" w:ascii="Times New Roman CE" w:hAnsi="Times New Roman CE"/>
          <w:color w:val="000000"/>
          <w:sz w:val="24"/>
          <w:szCs w:val="24"/>
        </w:rPr>
        <w:t>463.911 akcji/głosów</w:t>
        <w:tab/>
        <w:t xml:space="preserve">  5,01 % akcji/głosów</w:t>
      </w:r>
    </w:p>
    <w:p>
      <w:pPr>
        <w:pStyle w:val="Normal"/>
        <w:widowControl/>
        <w:spacing w:lineRule="auto" w:line="360"/>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b/>
        <w:t>Skarb Państwa RP</w:t>
        <w:tab/>
        <w:t xml:space="preserve">   463.000 akcji/głosów</w:t>
        <w:tab/>
        <w:t xml:space="preserve">  5,00 % akcji/głosów</w:t>
      </w:r>
    </w:p>
    <w:p>
      <w:pPr>
        <w:pStyle w:val="Heading2"/>
        <w:spacing w:lineRule="auto" w:line="360"/>
        <w:ind w:left="709" w:hanging="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360"/>
        <w:ind w:left="709" w:hanging="709"/>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Struktura organizacyjna Banku Śląskiego</w:t>
      </w:r>
    </w:p>
    <w:p>
      <w:pPr>
        <w:pStyle w:val="Normal"/>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Normal"/>
        <w:spacing w:lineRule="auto" w:line="360"/>
        <w:jc w:val="both"/>
        <w:rPr/>
      </w:pPr>
      <w:r>
        <w:rPr>
          <w:i/>
          <w:iCs/>
          <w:color w:val="000000"/>
          <w:sz w:val="24"/>
          <w:szCs w:val="24"/>
        </w:rPr>
        <w:tab/>
      </w:r>
      <w:r>
        <w:rPr>
          <w:rFonts w:eastAsia="Times New Roman CE" w:cs="Times New Roman CE" w:ascii="Times New Roman CE" w:hAnsi="Times New Roman CE"/>
          <w:color w:val="000000"/>
          <w:sz w:val="24"/>
          <w:szCs w:val="24"/>
        </w:rPr>
        <w:t xml:space="preserve">Według stanu na dzień 30 czerwca 2000 r. sieć placówek Banku obejmowała 300 placówek, w tym 116 standardowych placówek detalicznych (STAREO). Placówki tego typu stanowią podstawę realizacji strategii detalicznej Banku Śląskiego. W pierwszym półroczu </w:t>
        <w:br/>
        <w:t>2000 r. uruchomiono 2</w:t>
      </w:r>
      <w:r>
        <w:rPr>
          <w:color w:val="000000"/>
          <w:sz w:val="24"/>
          <w:szCs w:val="24"/>
        </w:rPr>
        <w:t xml:space="preserve">1 placówek STAREO. </w:t>
      </w:r>
    </w:p>
    <w:p>
      <w:pPr>
        <w:pStyle w:val="WWBodyText2"/>
        <w:rPr>
          <w:rFonts w:ascii="Times New Roman CE" w:hAnsi="Times New Roman CE" w:eastAsia="Times New Roman CE" w:cs="Times New Roman CE"/>
          <w:color w:val="000000"/>
        </w:rPr>
      </w:pPr>
      <w:r>
        <w:rPr>
          <w:rFonts w:eastAsia="Times New Roman CE" w:cs="Times New Roman CE" w:ascii="Times New Roman CE" w:hAnsi="Times New Roman CE"/>
          <w:color w:val="000000"/>
        </w:rPr>
        <w:tab/>
        <w:t xml:space="preserve">Centrala Banku grupuje jednostki organizacyjne, których zadaniem jest planowanie, organizowanie, koordynacja i kontrola pracy całego Banku. Jednostki organizacyjne Centrali Banku w I półroczu 2000 r. były zgrupowane w 9 Pionach obejmujących: pion Zarządu Banku, pion bankowości korporacyjnej, pion bankowości detalicznej, pion finansowy, pion zarządzania majątkiem banku, pion IT, pion operacyjny, pion zarządzania ryzykiem oraz pion finansowania budownictwa mieszkaniowego. Departamenty Skarbu i Sieci Oddziałów podlegały bezpośrednio członkom Zarządu Banku. </w:t>
      </w:r>
    </w:p>
    <w:p>
      <w:pPr>
        <w:pStyle w:val="Normal"/>
        <w:spacing w:lineRule="auto" w:line="36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b/>
        <w:t xml:space="preserve">W oparciu o decyzje podjęte przez Zarząd Banku w II półroczu 1999 r., kontynuowano </w:t>
        <w:br/>
        <w:t xml:space="preserve">w Banku proces centralizacji funkcji w obszarach: administracyjnym, operacyjnym </w:t>
        <w:br/>
        <w:t>i informatycznym. Efektem tego procesu jest skupienie wszystkich funkcji pomocniczych realizowanych do tej pory w Oddziałach na poziomie Centrali Banku i skierowanie aktywności oddziałów wyłącznie na działalność komercyjną.</w:t>
        <w:tab/>
      </w:r>
    </w:p>
    <w:p>
      <w:pPr>
        <w:pStyle w:val="Normal"/>
        <w:widowControl/>
        <w:spacing w:lineRule="auto" w:line="360"/>
        <w:ind w:firstLine="708"/>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Według stanu na dzień 30.06.2000 r. w Banku było zatrudnionych 7 117 osób, </w:t>
        <w:br/>
        <w:t>co stanowiło 7 026,30 etatów. W porównaniu do stanu na dzień 31.12.1999 r. zatrudnienie wzrosło o 154 osoby. W Centrali Banku pracowało 3 158 osób, z tego 1 129 w scentralizowanej obsłudze operacji, a w sieci oddziałów 3 959 osób.</w:t>
      </w:r>
    </w:p>
    <w:p>
      <w:pPr>
        <w:pStyle w:val="Normal"/>
        <w:widowControl/>
        <w:spacing w:lineRule="auto" w:line="360"/>
        <w:jc w:val="both"/>
        <w:rPr>
          <w:rFonts w:ascii="Times New Roman CE" w:hAnsi="Times New Roman CE" w:eastAsia="Times New Roman CE" w:cs="Times New Roman CE"/>
          <w:b/>
          <w:b/>
          <w:bCs/>
          <w:i/>
          <w:i/>
          <w:iCs/>
          <w:color w:val="000000"/>
          <w:sz w:val="24"/>
          <w:szCs w:val="24"/>
        </w:rPr>
      </w:pPr>
      <w:r>
        <w:rPr>
          <w:rFonts w:eastAsia="Times New Roman CE" w:cs="Times New Roman CE" w:ascii="Times New Roman CE" w:hAnsi="Times New Roman CE"/>
          <w:b/>
          <w:bCs/>
          <w:i/>
          <w:iCs/>
          <w:color w:val="000000"/>
          <w:sz w:val="24"/>
          <w:szCs w:val="24"/>
        </w:rPr>
      </w:r>
    </w:p>
    <w:p>
      <w:pPr>
        <w:pStyle w:val="Normal"/>
        <w:widowControl/>
        <w:spacing w:lineRule="auto" w:line="360"/>
        <w:jc w:val="both"/>
        <w:rPr>
          <w:rFonts w:ascii="Times New Roman CE" w:hAnsi="Times New Roman CE" w:eastAsia="Times New Roman CE" w:cs="Times New Roman CE"/>
          <w:b/>
          <w:b/>
          <w:bCs/>
          <w:i/>
          <w:i/>
          <w:iCs/>
          <w:color w:val="000000"/>
          <w:sz w:val="24"/>
          <w:szCs w:val="24"/>
        </w:rPr>
      </w:pPr>
      <w:r>
        <w:rPr>
          <w:rFonts w:eastAsia="Times New Roman CE" w:cs="Times New Roman CE" w:ascii="Times New Roman CE" w:hAnsi="Times New Roman CE"/>
          <w:b/>
          <w:bCs/>
          <w:i/>
          <w:iCs/>
          <w:color w:val="000000"/>
          <w:sz w:val="24"/>
          <w:szCs w:val="24"/>
        </w:rPr>
        <w:t>Ważniejsze wydarzenia po 30 czerwca 2000 r.</w:t>
      </w:r>
    </w:p>
    <w:p>
      <w:pPr>
        <w:pStyle w:val="WWBodyText2"/>
        <w:rPr>
          <w:rFonts w:ascii="Times New Roman CE" w:hAnsi="Times New Roman CE" w:eastAsia="Times New Roman CE" w:cs="Times New Roman CE"/>
          <w:b/>
          <w:b/>
          <w:bCs/>
          <w:i/>
          <w:i/>
          <w:iCs/>
          <w:color w:val="000000"/>
          <w:sz w:val="24"/>
          <w:szCs w:val="24"/>
        </w:rPr>
      </w:pPr>
      <w:r>
        <w:rPr>
          <w:rFonts w:eastAsia="Times New Roman CE" w:cs="Times New Roman CE" w:ascii="Times New Roman CE" w:hAnsi="Times New Roman CE"/>
          <w:b/>
          <w:bCs/>
          <w:i/>
          <w:iCs/>
          <w:color w:val="000000"/>
          <w:sz w:val="24"/>
          <w:szCs w:val="24"/>
        </w:rPr>
      </w:r>
    </w:p>
    <w:p>
      <w:pPr>
        <w:pStyle w:val="Normal"/>
        <w:widowControl/>
        <w:spacing w:lineRule="auto" w:line="360"/>
        <w:jc w:val="both"/>
        <w:rPr/>
      </w:pPr>
      <w:r>
        <w:rPr>
          <w:rFonts w:eastAsia="Times New Roman CE" w:cs="Times New Roman CE" w:ascii="Times New Roman CE" w:hAnsi="Times New Roman CE"/>
          <w:color w:val="000000"/>
          <w:sz w:val="24"/>
          <w:szCs w:val="24"/>
        </w:rPr>
        <w:t>W dniu 09.06.2000 r. Zwyczajne Walne Zgromadzenie Akcjonariuszy Banku Śląskiego S.A.</w:t>
        <w:br/>
        <w:t>dokonało zmian w składzie Rady Nadzorczej BSK SA. Przyjęto rezygnacje następujących</w:t>
        <w:br/>
        <w:t>członków: Jacques Kemp, Alexander Rinnooy Kan, Hans Verkoren. W skład Rady</w:t>
      </w:r>
      <w:r>
        <w:rPr>
          <w:color w:val="000000"/>
          <w:sz w:val="24"/>
          <w:szCs w:val="24"/>
        </w:rPr>
        <w:t xml:space="preserve"> </w:t>
      </w:r>
      <w:r>
        <w:rPr>
          <w:rFonts w:eastAsia="Times New Roman CE" w:cs="Times New Roman CE" w:ascii="Times New Roman CE" w:hAnsi="Times New Roman CE"/>
          <w:color w:val="000000"/>
          <w:sz w:val="24"/>
          <w:szCs w:val="24"/>
        </w:rPr>
        <w:t xml:space="preserve">Nadzorczej powołani zostali: Brunon Bartkiewicz, Ralf Hartmut Fiedler, Johannes Antonius Nijssen - pełni funkcję Zastępcy Przewodniczącego Rady Nadzorczej BSK SA. W tym samym dniu </w:t>
        <w:br/>
        <w:t xml:space="preserve">na posiedzeniu Rady Nadzorczej powołano Zarząd Banku Śląskiego S.A. na nową kadencję </w:t>
        <w:br/>
        <w:t xml:space="preserve">w składzie: Marian Czakański - Prezes Zarządu Banku (zgoda Komisji Nadzoru Bankowego </w:t>
        <w:br/>
        <w:t>z dnia 20.07.2000 r.), Frederik van Etten - Pierwszy Wiceprezes Zarządu Banku, Jacek Bartkiewicz - Wiceprezes Zarządu Banku, Krzysztof Brejdak - Wiceprezes Zarządu Banku, Grzegorz Cywiński - Wiceprezes Zarządu Banku, Edward Foppema - Wiceprezes Zarządu Banku.</w:t>
      </w:r>
    </w:p>
    <w:p>
      <w:pPr>
        <w:pStyle w:val="Heading1"/>
        <w:spacing w:lineRule="auto" w:line="360"/>
        <w:jc w:val="both"/>
        <w:rPr/>
      </w:pPr>
      <w:r>
        <w:rPr>
          <w:rFonts w:eastAsia="Times New Roman CE" w:cs="Times New Roman CE" w:ascii="Times New Roman CE" w:hAnsi="Times New Roman CE"/>
          <w:color w:val="000000"/>
        </w:rPr>
        <w:t>W dniu 06.07.2000 r. Bank Śląski S.A. poinformował o rozpoczęciu badania możliwości integracji operacji BSK S</w:t>
      </w:r>
      <w:r>
        <w:rPr>
          <w:color w:val="000000"/>
        </w:rPr>
        <w:t>A i ING Ban</w:t>
      </w:r>
      <w:r>
        <w:rPr>
          <w:rFonts w:eastAsia="Times New Roman CE" w:cs="Times New Roman CE" w:ascii="Times New Roman CE" w:hAnsi="Times New Roman CE"/>
          <w:color w:val="000000"/>
        </w:rPr>
        <w:t>k N.V. O/Warszawa. Obydwie firmy rozpoczęły badania skonsolidowania działalności w celu pełnego wykorzystania swoich potencjałów.</w:t>
      </w:r>
    </w:p>
    <w:p>
      <w:pPr>
        <w:pStyle w:val="Normal"/>
        <w:widowControl/>
        <w:spacing w:lineRule="auto" w:line="36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Heading3"/>
        <w:rPr>
          <w:color w:val="000000"/>
        </w:rPr>
      </w:pPr>
      <w:r>
        <w:rPr>
          <w:color w:val="000000"/>
        </w:rPr>
        <w:t>WYNIKI FINANSOWE</w:t>
      </w:r>
    </w:p>
    <w:p>
      <w:pPr>
        <w:pStyle w:val="Heading2"/>
        <w:spacing w:lineRule="auto" w:line="360"/>
        <w:ind w:left="709" w:hanging="709"/>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yniki pierwszego półrocza 2000 roku</w:t>
      </w:r>
    </w:p>
    <w:p>
      <w:pPr>
        <w:pStyle w:val="BodyText2"/>
        <w:tabs>
          <w:tab w:val="clear" w:pos="0"/>
        </w:tabs>
        <w:suppressAutoHyphens w:val="false"/>
        <w:spacing w:lineRule="auto" w:line="360"/>
        <w:ind w:firstLine="708"/>
        <w:rPr/>
      </w:pPr>
      <w:r>
        <w:rPr>
          <w:rFonts w:eastAsia="Times New Roman CE" w:cs="Times New Roman CE" w:ascii="Times New Roman CE" w:hAnsi="Times New Roman CE"/>
          <w:color w:val="000000"/>
          <w:spacing w:val="0"/>
          <w:sz w:val="24"/>
          <w:szCs w:val="24"/>
        </w:rPr>
        <w:t>Dochody Banku Śląskiego</w:t>
      </w:r>
      <w:r>
        <w:rPr>
          <w:rStyle w:val="FootnoteCharacters"/>
          <w:rStyle w:val="FootnoteAnchor"/>
          <w:color w:val="000000"/>
          <w:spacing w:val="0"/>
          <w:sz w:val="24"/>
          <w:szCs w:val="24"/>
        </w:rPr>
        <w:footnoteReference w:id="3"/>
      </w:r>
      <w:r>
        <w:rPr>
          <w:rFonts w:eastAsia="Times New Roman CE" w:cs="Times New Roman CE" w:ascii="Times New Roman CE" w:hAnsi="Times New Roman CE"/>
          <w:color w:val="000000"/>
          <w:spacing w:val="0"/>
          <w:sz w:val="24"/>
          <w:szCs w:val="24"/>
        </w:rPr>
        <w:t xml:space="preserve"> ogółem wyniosły na koniec pierwszego półrocza 2000 r. 1.361,7 mln PLN i wzrosły o 34,2 % w stosunku do analogicznego okresu roku poprzedniego. Najwyższą pozycję w dochodach stanowiły tradycyjnie przychody odsetkowe, które wyniosły 1.070,6  mln PLN. W porównaniu do pierwszego półrocza 1999 r. odnotowano wzrost </w:t>
        <w:br/>
        <w:t xml:space="preserve">tej pozycji o 274,2 mln zł PLN, tj. o 34,4 %. Udział przychodów odsetkowych w dochodach ogółem wzrósł w stosunku do analogicznego okresu roku poprzedniego o 0,1 punktu procentowego i wynosił 78,6 %. </w:t>
      </w:r>
    </w:p>
    <w:p>
      <w:pPr>
        <w:pStyle w:val="BodyTextIndent2"/>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W stosunku do pierwszego półrocza 1999 r. koszty ogółem wzrosły o 55,0 %, natomiast przyrost przychodów wyniósł w pierwszym półroczu 2000 r. 34,2 %, czego efektem jest spadek relacji przychodów do kosztów: relacja dochodów ogółem do kosztów ogółem w pierwszym półroczu 2000 r. wyniosła 1,03, podczas gdy w analogicznym okresie roku poprzedniego wynosiła 1,19. Stosunek dochodów odsetkowych do kosztów odsetkowych na koniec pierwszego półrocza 2000 r. wyniósł 1,54  podczas gdy na koniec pierwszego półrocza roku ubiegłego kształtował się na poziomie 1,72. </w:t>
      </w:r>
    </w:p>
    <w:p>
      <w:pPr>
        <w:pStyle w:val="Normal"/>
        <w:widowControl/>
        <w:spacing w:lineRule="auto" w:line="360"/>
        <w:ind w:firstLine="708"/>
        <w:jc w:val="both"/>
        <w:rPr/>
      </w:pPr>
      <w:r>
        <w:rPr>
          <w:color w:val="000000"/>
          <w:sz w:val="24"/>
          <w:szCs w:val="24"/>
        </w:rPr>
        <w:t>D</w:t>
      </w:r>
      <w:r>
        <w:rPr>
          <w:rFonts w:eastAsia="Times New Roman CE" w:cs="Times New Roman CE" w:ascii="Times New Roman CE" w:hAnsi="Times New Roman CE"/>
          <w:color w:val="000000"/>
          <w:sz w:val="24"/>
          <w:szCs w:val="24"/>
        </w:rPr>
        <w:t xml:space="preserve">ochody pozaodsetkowe wzrosły z 218,4 mln PLN w pierwszym półroczu 1999 r. </w:t>
        <w:br/>
        <w:t xml:space="preserve">do 291,1 mln PLN w pierwszym półroczu 2000 r. Odnotowano nieznaczny spadek udziału tej pozycji w ogólnej kwocie dochodów. </w:t>
      </w:r>
    </w:p>
    <w:p>
      <w:pPr>
        <w:pStyle w:val="Normal"/>
        <w:widowControl/>
        <w:spacing w:lineRule="auto" w:line="36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Największą pozycję przychodów pozaodsetkowych stanowiły przychody z tytułu opłat </w:t>
        <w:br/>
        <w:t xml:space="preserve">i prowizji, których udział spadł z poziomu 67,5 % na koniec czerwca 1999 r. do 62,3 % </w:t>
        <w:br/>
        <w:t xml:space="preserve">na koniec czerwca 2000 r. Drugą istotną pozycją przychodów pozaodsetkowych był wynik </w:t>
        <w:br/>
        <w:t xml:space="preserve">z pozycji wymiany, którego udział wzrósł z 23,3 % na koniec czerwca roku 1999 do 34,5 %. </w:t>
        <w:br/>
        <w:t xml:space="preserve">Jego wartość wyniosła 100,5 mln PLN  i wzrosła o 49,7 mln PLN w stosunku </w:t>
        <w:br/>
        <w:t>do analogicznego okresu roku ubiegłego.</w:t>
      </w:r>
    </w:p>
    <w:p>
      <w:pPr>
        <w:pStyle w:val="Normal"/>
        <w:widowControl/>
        <w:spacing w:lineRule="auto" w:line="360"/>
        <w:ind w:firstLine="708"/>
        <w:jc w:val="both"/>
        <w:rPr/>
      </w:pPr>
      <w:r>
        <w:rPr>
          <w:rFonts w:eastAsia="Times New Roman CE" w:cs="Times New Roman CE" w:ascii="Times New Roman CE" w:hAnsi="Times New Roman CE"/>
          <w:color w:val="000000"/>
          <w:sz w:val="24"/>
          <w:szCs w:val="24"/>
        </w:rPr>
        <w:t xml:space="preserve">Koszty ogółem Banku Śląskiego wyniosły na koniec pierwszego półrocza 2000 r. </w:t>
        <w:br/>
        <w:t>1.323,7 mln PLN</w:t>
      </w:r>
      <w:r>
        <w:rPr>
          <w:i/>
          <w:iCs/>
          <w:color w:val="000000"/>
          <w:sz w:val="24"/>
          <w:szCs w:val="24"/>
        </w:rPr>
        <w:t>,</w:t>
      </w:r>
      <w:r>
        <w:rPr>
          <w:color w:val="000000"/>
          <w:sz w:val="24"/>
          <w:szCs w:val="24"/>
        </w:rPr>
        <w:t xml:space="preserve"> co stanowi wzros</w:t>
      </w:r>
      <w:r>
        <w:rPr>
          <w:rFonts w:eastAsia="Times New Roman CE" w:cs="Times New Roman CE" w:ascii="Times New Roman CE" w:hAnsi="Times New Roman CE"/>
          <w:color w:val="000000"/>
          <w:sz w:val="24"/>
          <w:szCs w:val="24"/>
        </w:rPr>
        <w:t xml:space="preserve">t w stosunku do analogicznego okresu roku ubiegłego </w:t>
        <w:br/>
        <w:t>o</w:t>
      </w:r>
      <w:r>
        <w:rPr>
          <w:i/>
          <w:iCs/>
          <w:color w:val="000000"/>
          <w:sz w:val="24"/>
          <w:szCs w:val="24"/>
        </w:rPr>
        <w:t xml:space="preserve"> </w:t>
      </w:r>
      <w:r>
        <w:rPr>
          <w:color w:val="000000"/>
          <w:sz w:val="24"/>
          <w:szCs w:val="24"/>
        </w:rPr>
        <w:t xml:space="preserve">469,8 mln PLN, tj. o 55,0 %. </w:t>
      </w:r>
      <w:r>
        <w:rPr>
          <w:rFonts w:eastAsia="Times New Roman CE" w:cs="Times New Roman CE" w:ascii="Times New Roman CE" w:hAnsi="Times New Roman CE"/>
          <w:color w:val="000000"/>
          <w:sz w:val="24"/>
          <w:szCs w:val="24"/>
        </w:rPr>
        <w:t xml:space="preserve">Znaczący wzrost kosztów jest spowodowany głównie wzrostem rezerw. Największy wzrost - o 231,0 mln PLN, tj. o 49,9 % - odnotowano w odniesieniu </w:t>
        <w:br/>
        <w:t xml:space="preserve">do kosztów odsetkowych, najmniej wzrosły pozostałe koszty operacyjne – o 0,7 mln PLN. </w:t>
      </w:r>
    </w:p>
    <w:p>
      <w:pPr>
        <w:pStyle w:val="Normal"/>
        <w:widowControl/>
        <w:spacing w:lineRule="auto" w:line="360"/>
        <w:ind w:firstLine="708"/>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Również w pozostałych pozycjach kosztów wystąpiły wzrosty w stosunku </w:t>
        <w:br/>
        <w:t xml:space="preserve">do analogicznego okresu roku ubiegłego: różnica wartości rezerw i aktualizacji – wzrost </w:t>
        <w:br/>
        <w:t xml:space="preserve">o 149,8 mln PLN, tj. o 404,9%, koszty działania Banku – wzrost o 55,4 mln PLN, tj. o 19,2 %, amortyzacja - wzrost o 4,4 mln PLN, tj. o 7,7 %, koszty z tytułu prowizji – wzrost </w:t>
        <w:br/>
        <w:t>o 2,9 mln PLN, tj. o 49,3 %.</w:t>
      </w:r>
    </w:p>
    <w:p>
      <w:pPr>
        <w:pStyle w:val="BodyTextIndent2"/>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W efekcie udział różnicy wartości rezerw i aktualizacji w kosztach ogółem wzrósł </w:t>
        <w:br/>
        <w:t xml:space="preserve">o 9,8 punktu procentowego. Spadek udziału odnotowano w następujących pozycjach: koszty odsetkowe - o 1,8 punktu procentowego, koszty działania Banku – o 7,8 punktu procentowego, amortyzacja - o 2,0 punkty procentowe. </w:t>
      </w:r>
    </w:p>
    <w:p>
      <w:pPr>
        <w:pStyle w:val="BodyText2"/>
        <w:tabs>
          <w:tab w:val="clear" w:pos="0"/>
        </w:tabs>
        <w:suppressAutoHyphens w:val="false"/>
        <w:spacing w:lineRule="auto" w:line="360"/>
        <w:ind w:firstLine="708"/>
        <w:rPr/>
      </w:pPr>
      <w:r>
        <w:rPr>
          <w:rFonts w:eastAsia="Times New Roman CE" w:cs="Times New Roman CE" w:ascii="Times New Roman CE" w:hAnsi="Times New Roman CE"/>
          <w:color w:val="000000"/>
          <w:spacing w:val="0"/>
          <w:sz w:val="24"/>
          <w:szCs w:val="24"/>
        </w:rPr>
        <w:t xml:space="preserve">Koszty ogólne Banku (koszty działania Banku razem z amortyzacją środków trwałych </w:t>
        <w:br/>
        <w:t xml:space="preserve">i wartości niematerialnych i prawnych) w porównaniu do pierwszego półrocza 1999 r. wzrosły </w:t>
        <w:br/>
        <w:t xml:space="preserve">o 17,3 % do poziomu 404,9 mln PLN. Koszty działania banku wzrosły o 19,2 %, a amortyzacja </w:t>
        <w:br/>
        <w:t xml:space="preserve">o 7,7 %. Suma wynagrodzeń na koniec pierwszego półrocza 2000 r. była wyższa w stosunku </w:t>
        <w:br/>
        <w:t>do analogicznego okresu roku ubiegłego o 11,8 % i wyniosła 172,1</w:t>
      </w:r>
      <w:r>
        <w:rPr>
          <w:i/>
          <w:iCs/>
          <w:color w:val="000000"/>
          <w:spacing w:val="0"/>
          <w:sz w:val="24"/>
          <w:szCs w:val="24"/>
        </w:rPr>
        <w:t> </w:t>
      </w:r>
      <w:r>
        <w:rPr>
          <w:rFonts w:eastAsia="Times New Roman CE" w:cs="Times New Roman CE" w:ascii="Times New Roman CE" w:hAnsi="Times New Roman CE"/>
          <w:color w:val="000000"/>
          <w:spacing w:val="0"/>
          <w:sz w:val="24"/>
          <w:szCs w:val="24"/>
        </w:rPr>
        <w:t xml:space="preserve">mln PLN, co  stanowiło </w:t>
        <w:br/>
        <w:t>50,1 %</w:t>
      </w:r>
      <w:r>
        <w:rPr>
          <w:i/>
          <w:iCs/>
          <w:color w:val="000000"/>
          <w:spacing w:val="0"/>
          <w:sz w:val="24"/>
          <w:szCs w:val="24"/>
        </w:rPr>
        <w:t xml:space="preserve"> </w:t>
      </w:r>
      <w:r>
        <w:rPr>
          <w:rFonts w:eastAsia="Times New Roman CE" w:cs="Times New Roman CE" w:ascii="Times New Roman CE" w:hAnsi="Times New Roman CE"/>
          <w:color w:val="000000"/>
          <w:spacing w:val="0"/>
          <w:sz w:val="24"/>
          <w:szCs w:val="24"/>
        </w:rPr>
        <w:t>kosztów działania Banku (spadek wskaźnika o 3,3 punktu procentowego).</w:t>
      </w:r>
    </w:p>
    <w:p>
      <w:pPr>
        <w:pStyle w:val="Normal"/>
        <w:widowControl/>
        <w:spacing w:lineRule="auto" w:line="360"/>
        <w:ind w:firstLine="708"/>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Zysk brutto Banku Śląskiego na koniec pierwszego półrocza 2000 r. wyniósł  </w:t>
        <w:br/>
        <w:t xml:space="preserve">38,0 mln PLN i był  niższy w stosunku  do pierwszego półrocza 1999 r. o 122,9 mln PLN, </w:t>
        <w:br/>
        <w:t xml:space="preserve">tj. o 76,4 %. W pierwszym półroczu 2000 r. w uzgodnieniu z Audytorem Bank podjął decyzję </w:t>
        <w:br/>
        <w:t xml:space="preserve">o zmianie metodologii obliczania rezerw na podatek odroczony. Do podstawy wyliczania rezerwy włączono większość rezerw na należności kredytowe oraz rezerwy na lokacyjne dłużne papiery wartościowe Skarbu Państwa, które nie uprawdopodobniły się dla celów podatkowych </w:t>
        <w:br/>
        <w:t xml:space="preserve">(a które w najbliższym czasie uprawdopodobnią się), bądź też nie zostały uwzględnione wcześniej. Z tego też względu obciążenie zysku z tytułu podatku dochodowego na koniec </w:t>
        <w:br/>
        <w:t>I półrocza 2000 r. było ujemne i wyniosło minus 43,5 mln PLN. Efektywna stopa opodatkowania była również ujemna i wyniosła minus 114,4 %, (w pierwszym półroczu 1999 r. wyniosła 36,1%).</w:t>
      </w:r>
    </w:p>
    <w:p>
      <w:pPr>
        <w:pStyle w:val="Normal"/>
        <w:widowControl/>
        <w:spacing w:lineRule="auto" w:line="360"/>
        <w:ind w:firstLine="708"/>
        <w:jc w:val="both"/>
        <w:rPr/>
      </w:pPr>
      <w:r>
        <w:rPr>
          <w:rFonts w:eastAsia="Times New Roman CE" w:cs="Times New Roman CE" w:ascii="Times New Roman CE" w:hAnsi="Times New Roman CE"/>
          <w:color w:val="000000"/>
          <w:sz w:val="24"/>
          <w:szCs w:val="24"/>
        </w:rPr>
        <w:t>Uzyskany na koniec czerwca 2000 r. zysk netto w wysokości</w:t>
      </w:r>
      <w:r>
        <w:rPr>
          <w:i/>
          <w:iCs/>
          <w:color w:val="000000"/>
          <w:sz w:val="24"/>
          <w:szCs w:val="24"/>
        </w:rPr>
        <w:t xml:space="preserve"> </w:t>
      </w:r>
      <w:r>
        <w:rPr>
          <w:rFonts w:eastAsia="Times New Roman CE" w:cs="Times New Roman CE" w:ascii="Times New Roman CE" w:hAnsi="Times New Roman CE"/>
          <w:color w:val="000000"/>
          <w:sz w:val="24"/>
          <w:szCs w:val="24"/>
        </w:rPr>
        <w:t xml:space="preserve">81,5 mln PLN był niższy </w:t>
        <w:br/>
        <w:t xml:space="preserve">o 20,7 % od osiągniętego w analogicznym okresie roku ubiegłego. Zysk netto za 12 miesięcy przypadający na jedną akcję wzrósł z 18,9 PLN na koniec pierwszego półrocza roku ubiegłego </w:t>
        <w:br/>
        <w:t>do 19,2 PLN.</w:t>
      </w:r>
    </w:p>
    <w:p>
      <w:pPr>
        <w:pStyle w:val="Normal"/>
        <w:widowControl/>
        <w:spacing w:lineRule="auto" w:line="360"/>
        <w:ind w:firstLine="708"/>
        <w:jc w:val="both"/>
        <w:rPr/>
      </w:pPr>
      <w:r>
        <w:rPr>
          <w:rFonts w:eastAsia="Times New Roman CE" w:cs="Times New Roman CE" w:ascii="Times New Roman CE" w:hAnsi="Times New Roman CE"/>
          <w:color w:val="000000"/>
          <w:sz w:val="24"/>
          <w:szCs w:val="24"/>
        </w:rPr>
        <w:t xml:space="preserve">Wskaźnik rentowności, liczony jako stosunek zysku brutto do kosztów ogółem, wyniósł na koniec czerwca 2000 r. 2,9% (18,8 % w pierwszym półroczu 1999 r.). Wskaźnik poziomu kosztów, liczony jako stosunek kosztów ogółem do dochodów ogółem, wyniósł w pierwszym półroczu 2000 r. 97,2 % (84,1 % w analogicznym okresie roku ubiegłego). </w:t>
        <w:br/>
        <w:t>Wskaźnik zyskowności</w:t>
      </w:r>
      <w:r>
        <w:rPr>
          <w:rStyle w:val="FootnoteCharacters"/>
          <w:rStyle w:val="FootnoteAnchor"/>
          <w:color w:val="000000"/>
          <w:sz w:val="24"/>
          <w:szCs w:val="24"/>
        </w:rPr>
        <w:footnoteReference w:id="4"/>
      </w:r>
      <w:r>
        <w:rPr>
          <w:rFonts w:eastAsia="Times New Roman CE" w:cs="Times New Roman CE" w:ascii="Times New Roman CE" w:hAnsi="Times New Roman CE"/>
          <w:color w:val="000000"/>
          <w:sz w:val="24"/>
          <w:szCs w:val="24"/>
        </w:rPr>
        <w:t xml:space="preserve">, liczony jako stosunek zysku netto do stanu aktywów, wyniósł 1,0 </w:t>
      </w:r>
      <w:r>
        <w:rPr>
          <w:color w:val="000000"/>
          <w:sz w:val="24"/>
          <w:szCs w:val="24"/>
        </w:rPr>
        <w:t>%</w:t>
      </w:r>
      <w:r>
        <w:rPr>
          <w:i/>
          <w:iCs/>
          <w:color w:val="000000"/>
          <w:sz w:val="24"/>
          <w:szCs w:val="24"/>
        </w:rPr>
        <w:t xml:space="preserve"> </w:t>
        <w:br/>
      </w:r>
      <w:r>
        <w:rPr>
          <w:rFonts w:eastAsia="Times New Roman CE" w:cs="Times New Roman CE" w:ascii="Times New Roman CE" w:hAnsi="Times New Roman CE"/>
          <w:color w:val="000000"/>
          <w:sz w:val="24"/>
          <w:szCs w:val="24"/>
        </w:rPr>
        <w:t xml:space="preserve">(1,5 % na koniec czerwca 1999 r.). Wskaźnik zwrotności kapitału, liczony jako stosunek zysku netto do kapitałów i funduszy własnych, wyniósł w pierwszym półroczu 2000 r. 10,7 % </w:t>
        <w:br/>
        <w:t>(14,9 % na koniec czerwca 1999 r</w:t>
      </w:r>
      <w:r>
        <w:rPr>
          <w:i/>
          <w:iCs/>
          <w:color w:val="000000"/>
          <w:sz w:val="24"/>
          <w:szCs w:val="24"/>
        </w:rPr>
        <w:t xml:space="preserve">.). </w:t>
      </w:r>
      <w:r>
        <w:rPr>
          <w:rFonts w:eastAsia="Times New Roman CE" w:cs="Times New Roman CE" w:ascii="Times New Roman CE" w:hAnsi="Times New Roman CE"/>
          <w:color w:val="000000"/>
          <w:sz w:val="24"/>
          <w:szCs w:val="24"/>
        </w:rPr>
        <w:t>Wskaźnik marży odsetkowej</w:t>
      </w:r>
      <w:r>
        <w:rPr>
          <w:rStyle w:val="FootnoteCharacters"/>
          <w:rStyle w:val="FootnoteAnchor"/>
          <w:color w:val="000000"/>
          <w:sz w:val="24"/>
          <w:szCs w:val="24"/>
        </w:rPr>
        <w:footnoteReference w:id="5"/>
      </w:r>
      <w:r>
        <w:rPr>
          <w:rFonts w:eastAsia="Times New Roman CE" w:cs="Times New Roman CE" w:ascii="Times New Roman CE" w:hAnsi="Times New Roman CE"/>
          <w:color w:val="000000"/>
          <w:sz w:val="24"/>
          <w:szCs w:val="24"/>
        </w:rPr>
        <w:t xml:space="preserve">, wyrażający relację dochodów odsetkowych netto do aktywów dochodowych Banku (obejmujących należności od podmiotów finansowych i niefinansowych, papiery wartościowe o stałym i zmiennym dochodzie </w:t>
        <w:br/>
        <w:t>oraz udziały) wyniósł w pierwszym półroczu 2000 r.</w:t>
      </w:r>
      <w:r>
        <w:rPr>
          <w:i/>
          <w:iCs/>
          <w:color w:val="000000"/>
          <w:sz w:val="24"/>
          <w:szCs w:val="24"/>
        </w:rPr>
        <w:t xml:space="preserve"> </w:t>
      </w:r>
      <w:r>
        <w:rPr>
          <w:color w:val="000000"/>
          <w:sz w:val="24"/>
          <w:szCs w:val="24"/>
        </w:rPr>
        <w:t>5,61 %,</w:t>
      </w:r>
      <w:r>
        <w:rPr>
          <w:i/>
          <w:iCs/>
          <w:color w:val="000000"/>
          <w:sz w:val="24"/>
          <w:szCs w:val="24"/>
        </w:rPr>
        <w:t xml:space="preserve"> </w:t>
      </w:r>
      <w:r>
        <w:rPr>
          <w:color w:val="000000"/>
          <w:sz w:val="24"/>
          <w:szCs w:val="24"/>
        </w:rPr>
        <w:t>a w analogicznym okresie roku poprzedniego 6,23 %</w:t>
      </w:r>
      <w:r>
        <w:rPr>
          <w:i/>
          <w:iCs/>
          <w:color w:val="000000"/>
          <w:sz w:val="24"/>
          <w:szCs w:val="24"/>
        </w:rPr>
        <w:t>.</w:t>
      </w:r>
    </w:p>
    <w:p>
      <w:pPr>
        <w:pStyle w:val="BodyText22"/>
        <w:widowControl/>
        <w:rPr>
          <w:rFonts w:ascii="Times New Roman CE" w:hAnsi="Times New Roman CE" w:eastAsia="Times New Roman CE" w:cs="Times New Roman CE"/>
          <w:i w:val="false"/>
          <w:i w:val="false"/>
          <w:iCs w:val="false"/>
          <w:color w:val="000000"/>
          <w:sz w:val="24"/>
          <w:szCs w:val="24"/>
        </w:rPr>
      </w:pPr>
      <w:r>
        <w:rPr>
          <w:rFonts w:eastAsia="Times New Roman CE" w:cs="Times New Roman CE" w:ascii="Times New Roman CE" w:hAnsi="Times New Roman CE"/>
          <w:i w:val="false"/>
          <w:iCs w:val="false"/>
          <w:color w:val="000000"/>
          <w:sz w:val="24"/>
          <w:szCs w:val="24"/>
        </w:rPr>
        <w:t xml:space="preserve">W pierwszym półroczu 2000 r. podstawowe wskaźniki bezpieczeństwa utrzymane były </w:t>
        <w:br/>
        <w:t xml:space="preserve">na prawidłowym poziomie. Współczynnik wypłacalności, wyrażający relację między kapitałami </w:t>
        <w:br/>
        <w:t xml:space="preserve">i funduszami własnymi netto a aktywami i zobowiązaniami pozabilansowymi z uwzględnieniem wag ryzyka, wyniósł na dzień 30 czerwca 2000 13,0 %, przy wymaganej przez NBP, </w:t>
        <w:br/>
        <w:t xml:space="preserve">jako bezpiecznej, normie 8 %. </w:t>
      </w:r>
    </w:p>
    <w:p>
      <w:pPr>
        <w:pStyle w:val="AGApol"/>
        <w:widowControl/>
        <w:rPr>
          <w:rFonts w:ascii="Times New Roman CE" w:hAnsi="Times New Roman CE" w:eastAsia="Times New Roman CE" w:cs="Times New Roman CE"/>
          <w:i/>
          <w:i/>
          <w:iCs/>
          <w:color w:val="000000"/>
          <w:sz w:val="24"/>
          <w:szCs w:val="24"/>
        </w:rPr>
      </w:pPr>
      <w:r>
        <w:rPr>
          <w:rFonts w:eastAsia="Times New Roman CE" w:cs="Times New Roman CE" w:ascii="Times New Roman CE" w:hAnsi="Times New Roman CE"/>
          <w:i/>
          <w:iCs/>
          <w:color w:val="000000"/>
          <w:sz w:val="24"/>
          <w:szCs w:val="24"/>
        </w:rPr>
      </w:r>
    </w:p>
    <w:p>
      <w:pPr>
        <w:pStyle w:val="Heading2"/>
        <w:spacing w:lineRule="auto" w:line="360"/>
        <w:ind w:left="709" w:hanging="709"/>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Bilans Banku Śląskiego na 30.06.2000 r.</w:t>
      </w:r>
    </w:p>
    <w:p>
      <w:pPr>
        <w:pStyle w:val="Normal"/>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TextBody"/>
        <w:spacing w:lineRule="auto" w:line="360"/>
        <w:ind w:firstLine="708"/>
        <w:jc w:val="both"/>
        <w:rPr/>
      </w:pPr>
      <w:r>
        <w:rPr>
          <w:rFonts w:eastAsia="Times New Roman CE" w:cs="Times New Roman CE" w:ascii="Times New Roman CE" w:hAnsi="Times New Roman CE"/>
          <w:color w:val="000000"/>
          <w:sz w:val="24"/>
          <w:szCs w:val="24"/>
        </w:rPr>
        <w:t xml:space="preserve">Suma bilansowa netto Banku Śląskiego na 30.06.2000 r. wyniosła 16.887,7 mln PLN </w:t>
        <w:br/>
        <w:t xml:space="preserve">i była wyższa od stanu na koniec czerwca poprzedniego roku o 3.458,1 mln PLN, tj. o 25,7 %. Realnie (po wyeliminowaniu skutków wzrostu cen towarów i usług konsumpcyjnych, </w:t>
        <w:br/>
        <w:t>który w stosunku do 30.06.1999 r. wyniósł 10,2 %) oznacza to wzr</w:t>
      </w:r>
      <w:r>
        <w:rPr>
          <w:color w:val="000000"/>
          <w:sz w:val="24"/>
          <w:szCs w:val="24"/>
        </w:rPr>
        <w:t xml:space="preserve">ost sumy bilansowej </w:t>
        <w:br/>
        <w:t>o 15,5 %.</w:t>
      </w:r>
    </w:p>
    <w:p>
      <w:pPr>
        <w:pStyle w:val="BodyText2"/>
        <w:tabs>
          <w:tab w:val="clear" w:pos="0"/>
        </w:tabs>
        <w:suppressAutoHyphens w:val="false"/>
        <w:spacing w:lineRule="auto" w:line="360"/>
        <w:ind w:firstLine="708"/>
        <w:rPr>
          <w:rFonts w:ascii="Times New Roman CE" w:hAnsi="Times New Roman CE" w:eastAsia="Times New Roman CE" w:cs="Times New Roman CE"/>
          <w:color w:val="000000"/>
          <w:spacing w:val="0"/>
          <w:sz w:val="24"/>
          <w:szCs w:val="24"/>
        </w:rPr>
      </w:pPr>
      <w:r>
        <w:rPr>
          <w:rFonts w:eastAsia="Times New Roman CE" w:cs="Times New Roman CE" w:ascii="Times New Roman CE" w:hAnsi="Times New Roman CE"/>
          <w:color w:val="000000"/>
          <w:spacing w:val="0"/>
          <w:sz w:val="24"/>
          <w:szCs w:val="24"/>
        </w:rPr>
        <w:t xml:space="preserve">W pierwszym półroczu 2000 r. w stosunku do analogicznego okresu roku ubiegłego </w:t>
        <w:br/>
        <w:t xml:space="preserve">w strukturze aktywów odnotowano znaczny wzrost udziału pozycji należności od sektora finansowego oraz pozycji dłużne papiery wartościowe.  Równocześnie znacznie spadł udział pozycji kasa, operacje z Bankiem Centralnym oraz należności od sektora niefinansowego </w:t>
        <w:br/>
        <w:t xml:space="preserve">i sektora budżetowego. </w:t>
      </w:r>
    </w:p>
    <w:p>
      <w:pPr>
        <w:pStyle w:val="BodyText2"/>
        <w:spacing w:lineRule="auto" w:line="360"/>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b/>
        <w:t xml:space="preserve">Podobnie jak w latach ubiegłych, podstawową pozycję w strukturze aktywów stanowiły należności od klientów i sektora budżetowego jednak ich udział spadł na koniec czerwca 2000 r. </w:t>
        <w:br/>
        <w:t xml:space="preserve">do 58,0 %, podczas gdy na 30.06.1999 r. wyniósł 59,1 %. Wartość należności od klientów </w:t>
        <w:br/>
        <w:t xml:space="preserve">i sektora budżetowego netto wyniosła 9.798,4 mln PLN i wzrosła w porównaniu do 30.06.1999 r. </w:t>
        <w:br/>
        <w:t xml:space="preserve">o 1.855,1 mln PLN, tj. o 23,4%. Przyrost rezerw celowych o 174,8 mln PLN, tj. o 54,3 % </w:t>
        <w:br/>
        <w:t xml:space="preserve">w stosunku do pierwszego półrocza 1999 r. spowodował, że tempo wzrostu zaangażowania kredytowego brutto było nieznacznie wyższe  od wzrostu zaangażowania kredytowego netto </w:t>
        <w:br/>
        <w:t>i wyniosło 24,6 %.</w:t>
      </w:r>
    </w:p>
    <w:p>
      <w:pPr>
        <w:pStyle w:val="Normal"/>
        <w:widowControl/>
        <w:tabs>
          <w:tab w:val="clear" w:pos="708"/>
          <w:tab w:val="left" w:pos="0" w:leader="none"/>
        </w:tabs>
        <w:suppressAutoHyphens w:val="true"/>
        <w:spacing w:lineRule="auto" w:line="36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b/>
        <w:t xml:space="preserve">Drugą co do wielkości pozycję w aktywach stanowiły dłużne papiery wartościowe. </w:t>
        <w:br/>
        <w:t xml:space="preserve">Ich wartość w porównaniu do 30.06.1999 r. wzrosła o 45,4 %, tj. z 2.255,9 mln PLN </w:t>
        <w:br/>
        <w:t xml:space="preserve">do 3.280,7 mln PLN, a ich udział w łącznej sumie aktywów wzrósł o 2,63 punktu procentowego. Kolejne znaczące pozycje w aktywach stanowiły: należności od instytucji finansowych – </w:t>
        <w:br/>
        <w:t xml:space="preserve">ich udział w sumie bilansowej wyniósł 12,3 % i wzrósł w stosunku do analogicznego okresu roku poprzedniego o 4,8 punktu procentowego, oraz kasa, operacje  z bankiem centralnym – ich udział w sumie bilansowej wyniósł 4,1 % i spadł w stosunku do 30.06.1999 r. o 5,6 punktu procentowego. Wartość netto rzeczowego majątku trwałego oraz wartości niematerialnych </w:t>
        <w:br/>
        <w:t xml:space="preserve">i prawnych Banku Śląskiego wzrosła z 585,4 mln PLN według stanu na 30.06.1999 r. </w:t>
        <w:br/>
        <w:t>do 624,0 mln PLN w pierwszym półroczu 2000 r., tj. o 6,6 %. Przyrost majątku Banku łączył się, podobnie jak w roku poprzednim, ze wzrostem infrastruktury informatycznej i technologicznej oraz ze wzrostem liczby placówek.</w:t>
      </w:r>
    </w:p>
    <w:p>
      <w:pPr>
        <w:pStyle w:val="BodyText2"/>
        <w:spacing w:lineRule="auto" w:line="360"/>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b/>
        <w:t xml:space="preserve">Według stanu na 30 czerwca 2000 r. źródłem pokrycia aktywów Banku w 89,7 % były zobowiązania wobec klientów, instytucji finansowych i innych podmiotów oraz w 10,3 % </w:t>
        <w:br/>
        <w:t xml:space="preserve">środki własne Banku. Struktura ta uległa niewielkiej zmianie w stosunku do analogicznego okresu roku poprzedniego: udział środków własnych w finansowaniu aktywów Banku w stosunku </w:t>
        <w:br/>
        <w:t>do 30.06.1999 r.  spadł o 1,4 punktu procentowego.</w:t>
      </w:r>
    </w:p>
    <w:p>
      <w:pPr>
        <w:pStyle w:val="BodyText2"/>
        <w:spacing w:lineRule="auto" w:line="360"/>
        <w:rPr/>
      </w:pPr>
      <w:r>
        <w:rPr>
          <w:rFonts w:eastAsia="Times New Roman CE" w:cs="Times New Roman CE" w:ascii="Times New Roman CE" w:hAnsi="Times New Roman CE"/>
          <w:color w:val="000000"/>
          <w:sz w:val="24"/>
          <w:szCs w:val="24"/>
        </w:rPr>
        <w:tab/>
        <w:t xml:space="preserve">Dominującą pozycję w pasywach stanowiły zobowiązania wobec klientów i sektora  budżetowego, które wzrosły z 9.454,5 mln PLN według stanu na 30.06.1999 r. </w:t>
        <w:br/>
        <w:t xml:space="preserve">do 12.078,5 mln PLN na koniec czerwca 2000 r., tj. o 27,8 %. Ich udział w łącznej sumie pasywów wyniósł na koniec czerwca 2000 r. 71,5 % i wzrósł o 1,1 punktu procentowego w porównaniu </w:t>
        <w:br/>
        <w:t>z analogicznym okresem roku  poprz</w:t>
      </w:r>
      <w:r>
        <w:rPr>
          <w:color w:val="000000"/>
          <w:sz w:val="24"/>
          <w:szCs w:val="24"/>
        </w:rPr>
        <w:t>edniego.</w:t>
      </w:r>
    </w:p>
    <w:p>
      <w:pPr>
        <w:pStyle w:val="Normal"/>
        <w:widowControl/>
        <w:spacing w:lineRule="auto" w:line="36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b/>
        <w:t xml:space="preserve">Wartość rezerw na podatek dochodowy i pozostałych rezerw wyniosła na 30.06.2000 r. </w:t>
        <w:br/>
        <w:t xml:space="preserve">127,4 mln PLN i wzrosła w stosunku do 30.06.1999 r. o 37,1 mln PLN. Jest to rezultatem wzrostu pozostałych rezerw, wynikającego przede wszystkim z dotworzenia rezerwy na ryzyko ogólne. Rezerwy na pozabilansowe zobowiązania warunkowe pozostały praktycznie na poziomie roku poprzedniego. </w:t>
      </w:r>
    </w:p>
    <w:p>
      <w:pPr>
        <w:pStyle w:val="Normal"/>
        <w:widowControl/>
        <w:spacing w:lineRule="auto" w:line="360"/>
        <w:jc w:val="both"/>
        <w:rPr>
          <w:rFonts w:ascii="Times New Roman CE" w:hAnsi="Times New Roman CE" w:eastAsia="Times New Roman CE" w:cs="Times New Roman CE"/>
          <w:b/>
          <w:b/>
          <w:bCs/>
          <w:i/>
          <w:i/>
          <w:iCs/>
          <w:color w:val="000000"/>
          <w:sz w:val="32"/>
          <w:szCs w:val="32"/>
        </w:rPr>
      </w:pPr>
      <w:r>
        <w:rPr>
          <w:rFonts w:eastAsia="Times New Roman CE" w:cs="Times New Roman CE" w:ascii="Times New Roman CE" w:hAnsi="Times New Roman CE"/>
          <w:b/>
          <w:bCs/>
          <w:i/>
          <w:iCs/>
          <w:color w:val="000000"/>
          <w:sz w:val="32"/>
          <w:szCs w:val="32"/>
        </w:rPr>
      </w:r>
    </w:p>
    <w:p>
      <w:pPr>
        <w:pStyle w:val="Normal"/>
        <w:widowControl/>
        <w:spacing w:lineRule="auto" w:line="360"/>
        <w:jc w:val="both"/>
        <w:rPr>
          <w:rFonts w:ascii="Times New Roman CE" w:hAnsi="Times New Roman CE" w:eastAsia="Times New Roman CE" w:cs="Times New Roman CE"/>
          <w:b/>
          <w:b/>
          <w:bCs/>
          <w:i/>
          <w:i/>
          <w:iCs/>
          <w:color w:val="000000"/>
          <w:sz w:val="32"/>
          <w:szCs w:val="32"/>
        </w:rPr>
      </w:pPr>
      <w:r>
        <w:rPr>
          <w:rFonts w:eastAsia="Times New Roman CE" w:cs="Times New Roman CE" w:ascii="Times New Roman CE" w:hAnsi="Times New Roman CE"/>
          <w:b/>
          <w:bCs/>
          <w:i/>
          <w:iCs/>
          <w:color w:val="000000"/>
          <w:sz w:val="32"/>
          <w:szCs w:val="32"/>
        </w:rPr>
        <w:t>DZIAŁALNOŚĆ NA RYNKU PODMIOTÓW GOSPODARCZYCH</w:t>
      </w:r>
    </w:p>
    <w:p>
      <w:pPr>
        <w:pStyle w:val="BodyTextIndent21"/>
        <w:widowControl/>
        <w:rPr>
          <w:b/>
          <w:b/>
          <w:bCs/>
          <w:color w:val="000000"/>
          <w:sz w:val="24"/>
          <w:szCs w:val="24"/>
        </w:rPr>
      </w:pPr>
      <w:r>
        <w:rPr>
          <w:rFonts w:eastAsia="Times New Roman CE" w:cs="Times New Roman CE" w:ascii="Times New Roman CE" w:hAnsi="Times New Roman CE"/>
          <w:color w:val="000000"/>
          <w:sz w:val="24"/>
          <w:szCs w:val="24"/>
        </w:rPr>
        <w:t xml:space="preserve">W pierwszej połowie 2000 r. Bank Śląski utrzymał silną pozycję na rynku podmiotów korporacyjnych i instytucjonalnych. Udział Banku Śląskiego w rynku kredytów korporacyjnych wynosił na koniec czerwca 2000 r. 5,45 % i utrzymał się na poziomie z analogicznego okresu roku ubiegłego. Udział w rynku depozytów złotowych podmiotów gospodarczych spadł </w:t>
        <w:br/>
        <w:t>w porównaniu do analogicznego okresu roku ubiegłego o 0,22 punktu procentowego i wyniósł 4,40  %.</w:t>
      </w:r>
    </w:p>
    <w:p>
      <w:pPr>
        <w:pStyle w:val="Normal"/>
        <w:widowControl/>
        <w:spacing w:lineRule="auto" w:line="360"/>
        <w:ind w:firstLine="708"/>
        <w:jc w:val="both"/>
        <w:rPr/>
      </w:pPr>
      <w:r>
        <w:rPr>
          <w:rFonts w:eastAsia="Times New Roman CE" w:cs="Times New Roman CE" w:ascii="Times New Roman CE" w:hAnsi="Times New Roman CE"/>
          <w:color w:val="000000"/>
          <w:sz w:val="24"/>
          <w:szCs w:val="24"/>
        </w:rPr>
        <w:t>Bank Śląski rozwijał ofertę dla podmiotów g</w:t>
      </w:r>
      <w:r>
        <w:rPr>
          <w:color w:val="000000"/>
          <w:sz w:val="24"/>
          <w:szCs w:val="24"/>
        </w:rPr>
        <w:t>os</w:t>
      </w:r>
      <w:r>
        <w:rPr>
          <w:rFonts w:eastAsia="Times New Roman CE" w:cs="Times New Roman CE" w:ascii="Times New Roman CE" w:hAnsi="Times New Roman CE"/>
          <w:color w:val="000000"/>
          <w:sz w:val="24"/>
          <w:szCs w:val="24"/>
        </w:rPr>
        <w:t xml:space="preserve">podarczych, zwłaszcza w obszarach nowoczesnych usług bankowych, takich jak: rozliczenia masowe, oferty dla grup kapitałowych </w:t>
        <w:br/>
        <w:t xml:space="preserve">i sieci handlowych oraz bankowość elektroniczna. Dążąc do wzmocnienia pozycji na rynku płatności masowych, Bank Śląski we wrześniu 1999 r. zaproponował klientom (zakłady energetyczne, firmy telekomunikacyjne, towarzystwa ubezpieczeniowe, firmy leasingowe) stosowanie w pełni zautomatyzowanego </w:t>
      </w:r>
      <w:r>
        <w:rPr>
          <w:rFonts w:eastAsia="Times New Roman CE" w:cs="Times New Roman CE" w:ascii="Times New Roman CE" w:hAnsi="Times New Roman CE"/>
          <w:i/>
          <w:iCs/>
          <w:color w:val="000000"/>
          <w:sz w:val="24"/>
          <w:szCs w:val="24"/>
        </w:rPr>
        <w:t>Polecenia zapłaty (Direct Debit)</w:t>
      </w:r>
      <w:r>
        <w:rPr>
          <w:rFonts w:eastAsia="Times New Roman CE" w:cs="Times New Roman CE" w:ascii="Times New Roman CE" w:hAnsi="Times New Roman CE"/>
          <w:color w:val="000000"/>
          <w:sz w:val="24"/>
          <w:szCs w:val="24"/>
        </w:rPr>
        <w:t xml:space="preserve"> oraz opracował założenia produktu umożliwiającego kompleksową obsługę płatności masowych. Celem banku jest osiągnięcie pozycji lidera w tej dziedzinie rozliczeń bankowych. W I półroczu 2000 r. trwały intensywne prace w celu popularyzacji tych usług.</w:t>
      </w:r>
    </w:p>
    <w:p>
      <w:pPr>
        <w:pStyle w:val="Normal"/>
        <w:widowControl/>
        <w:spacing w:lineRule="auto" w:line="360"/>
        <w:ind w:firstLine="708"/>
        <w:jc w:val="both"/>
        <w:rPr/>
      </w:pPr>
      <w:r>
        <w:rPr>
          <w:rFonts w:eastAsia="Times New Roman CE" w:cs="Times New Roman CE" w:ascii="Times New Roman CE" w:hAnsi="Times New Roman CE"/>
          <w:color w:val="000000"/>
          <w:sz w:val="24"/>
          <w:szCs w:val="24"/>
        </w:rPr>
        <w:t>Dla klientów posiadających rozbudowaną strukturę organizacyjną z dużym powodzeniem oferowany był rachunek skonsolidowany zapewniający efektywność gospodarowania środkami fina</w:t>
      </w:r>
      <w:r>
        <w:rPr>
          <w:color w:val="000000"/>
          <w:sz w:val="24"/>
          <w:szCs w:val="24"/>
        </w:rPr>
        <w:t>nsowymi.</w:t>
      </w:r>
    </w:p>
    <w:p>
      <w:pPr>
        <w:pStyle w:val="Normal"/>
        <w:widowControl/>
        <w:spacing w:lineRule="auto" w:line="360"/>
        <w:ind w:firstLine="708"/>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W czerwcu 2000 r. Bank Śląski podjął współpracę z Giełdą Energii stając się bankiem rozliczeniowym dla tej instytucji. </w:t>
      </w:r>
    </w:p>
    <w:p>
      <w:pPr>
        <w:pStyle w:val="Normal"/>
        <w:widowControl/>
        <w:spacing w:lineRule="auto" w:line="360"/>
        <w:ind w:firstLine="708"/>
        <w:jc w:val="both"/>
        <w:rPr/>
      </w:pPr>
      <w:r>
        <w:rPr>
          <w:rFonts w:eastAsia="Times New Roman CE" w:cs="Times New Roman CE" w:ascii="Times New Roman CE" w:hAnsi="Times New Roman CE"/>
          <w:color w:val="000000"/>
          <w:sz w:val="24"/>
          <w:szCs w:val="24"/>
        </w:rPr>
        <w:t>Bank Śląski intensywnie rozwijał również usługi gotówkowe dla sieci supermarketów, stacji benzynowych i hurtowni oraz sieci res</w:t>
      </w:r>
      <w:r>
        <w:rPr>
          <w:color w:val="000000"/>
          <w:sz w:val="24"/>
          <w:szCs w:val="24"/>
        </w:rPr>
        <w:t>tauracji fast food.</w:t>
      </w:r>
    </w:p>
    <w:p>
      <w:pPr>
        <w:pStyle w:val="Normal"/>
        <w:widowControl/>
        <w:spacing w:lineRule="auto" w:line="360"/>
        <w:ind w:firstLine="708"/>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Bardzo intensywnie rozwijała się w tej dziedzinie współpraca z ING Bank w Warszawie. Liczba placówek klientów ING obsługiwanych przez Bank Śląski zwiększyła się pięciokrotnie, </w:t>
        <w:br/>
        <w:t xml:space="preserve">zaś liczba Oddziałów Banku obsługujących wpłaty zwiększyła się trzykrotnie. Synergia działań obu banków owocuje wypracowaniem coraz bardziej konkurencyjnych ofert w tym zakresie. </w:t>
      </w:r>
    </w:p>
    <w:p>
      <w:pPr>
        <w:pStyle w:val="Normal"/>
        <w:widowControl/>
        <w:spacing w:lineRule="auto" w:line="360"/>
        <w:ind w:firstLine="708"/>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Wyniki uzyskiwane przez Bank Śląski w zakresie e/pc-banking plasują Bank </w:t>
        <w:br/>
        <w:t>wśród liderów tego rynku. Dotyczy to liczby klientów oraz wolumenu transakcji. W zakresie oferowanych systemów na koniec czerwca 2000 r. z usług Banku korzystało: MultiCash - 3080 klientów, HomeCash - 4331 klientów, Transdysk - 1640 klientów. Z modułu rozliczeń zagranicznych MultiCash INT korzystało ponad 400 klientów. Łącznie z systemów bankowości elektronicznej korzystało 7411 firm, nie wliczając klientów korzystających z Transdysk.</w:t>
      </w:r>
    </w:p>
    <w:p>
      <w:pPr>
        <w:pStyle w:val="Normal"/>
        <w:widowControl/>
        <w:spacing w:lineRule="auto" w:line="360"/>
        <w:ind w:firstLine="708"/>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HomeCash – uproszczona wersja MultiCash - jest oferowana mniejszym podmiotom gospodarczym i klientom indywidualnym. Liczba korzystających z systemu na koniec czerwca 2000 r. klientów indywidualnych wyniosła 10572. Łączna sprzedaż systemu HomeCash dla klientów indywidualnych i instytucjonalnych systematycznie rośnie, przy czym liczba umów przekroczyła 14900. </w:t>
      </w:r>
    </w:p>
    <w:p>
      <w:pPr>
        <w:pStyle w:val="Normal"/>
        <w:widowControl/>
        <w:spacing w:lineRule="auto" w:line="360"/>
        <w:ind w:firstLine="708"/>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W zakresie rozliczeń elektronicznych obserwowany jest stały wzrost zainteresowania klientów, co jest efektem szeregu działań podjętych w tym obszarze.</w:t>
      </w:r>
    </w:p>
    <w:p>
      <w:pPr>
        <w:pStyle w:val="Normal"/>
        <w:widowControl/>
        <w:spacing w:lineRule="auto" w:line="360"/>
        <w:ind w:firstLine="708"/>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Niezwykle ważnym obszarem działań Banku Śląskiego są rozliczenia zagraniczne. </w:t>
        <w:br/>
        <w:t xml:space="preserve">W drugiej połowie sierpnia 1999 r. przeprowadzono wielopłaszczyznowe analizy dotyczące pozycji Banku na rynku obsługi handlu zagranicznego, jakości oferty produktowej adresowanej </w:t>
        <w:br/>
        <w:t xml:space="preserve">do eksporterów i importerów oraz organizacji rozliczeń zagranicznych w Banku. Uzyskane wyniki stały się podstawą wypracowania rozwiązań, których implementacja ma zapewnić poprawę atrakcyjności oferty oraz wypracowanie korzystnego wizerunku Banku Śląskiego </w:t>
        <w:br/>
        <w:t xml:space="preserve">w zakresie rozliczeń zagranicznych. Wspomniane rozwiązania to przebudowa oferty produktowej pod kątem zapewnienia kompleksowej obsługi handlu zagranicznego, zmiana organizacji rozliczeń, opracowanie kaskadowego systemu szkoleń, zasad kontroli dewizowej wykonywanej w Banku oraz polityki sprzedaży i promocji. </w:t>
      </w:r>
    </w:p>
    <w:p>
      <w:pPr>
        <w:pStyle w:val="Normal"/>
        <w:widowControl/>
        <w:spacing w:lineRule="auto" w:line="360"/>
        <w:ind w:firstLine="708"/>
        <w:jc w:val="both"/>
        <w:rPr/>
      </w:pPr>
      <w:r>
        <w:rPr>
          <w:rFonts w:eastAsia="Times New Roman CE" w:cs="Times New Roman CE" w:ascii="Times New Roman CE" w:hAnsi="Times New Roman CE"/>
          <w:color w:val="000000"/>
          <w:sz w:val="24"/>
          <w:szCs w:val="24"/>
        </w:rPr>
        <w:t xml:space="preserve">Sukcesywne wdrażanie tych rozwiązań zaczęło przynosić pierwsze efekty w postaci wzrostu udziału Banku Śląskiego w rynku rozliczeń zagranicznych. W roku 2000 Bank został uhonorowany nagrodą </w:t>
      </w:r>
      <w:r>
        <w:rPr>
          <w:i/>
          <w:iCs/>
          <w:color w:val="000000"/>
          <w:sz w:val="24"/>
          <w:szCs w:val="24"/>
        </w:rPr>
        <w:t xml:space="preserve">1999 Quality Recognition Award, </w:t>
      </w:r>
      <w:r>
        <w:rPr>
          <w:rFonts w:eastAsia="Times New Roman CE" w:cs="Times New Roman CE" w:ascii="Times New Roman CE" w:hAnsi="Times New Roman CE"/>
          <w:color w:val="000000"/>
          <w:sz w:val="24"/>
          <w:szCs w:val="24"/>
        </w:rPr>
        <w:t>przyznawaną przez The Chase Manhattan Bank bankom zapewniającym najwyższy standard współpracy z zagranicznymi k</w:t>
      </w:r>
      <w:r>
        <w:rPr>
          <w:color w:val="000000"/>
          <w:sz w:val="24"/>
          <w:szCs w:val="24"/>
        </w:rPr>
        <w:t xml:space="preserve">orespondentami.   </w:t>
      </w:r>
    </w:p>
    <w:p>
      <w:pPr>
        <w:pStyle w:val="Normal"/>
        <w:widowControl/>
        <w:spacing w:lineRule="auto" w:line="360"/>
        <w:jc w:val="both"/>
        <w:rPr/>
      </w:pPr>
      <w:r>
        <w:rPr>
          <w:rFonts w:eastAsia="Times New Roman CE" w:cs="Times New Roman CE" w:ascii="Times New Roman CE" w:hAnsi="Times New Roman CE"/>
          <w:color w:val="000000"/>
          <w:sz w:val="24"/>
          <w:szCs w:val="24"/>
        </w:rPr>
        <w:tab/>
        <w:t xml:space="preserve">Na koniec czerwca 2000 r. wartość kredytów udzielonych podmiotom gospodarczym, podmiotom sektora budżetowego i sektora finansowego wyniosła łącznie 8.455,8 mln PLN </w:t>
        <w:br/>
        <w:t>i wzrosła w stosunku do końca czerwca 1999 r. o 1.144,1 mln PLN, tj. 15</w:t>
      </w:r>
      <w:r>
        <w:rPr>
          <w:color w:val="000000"/>
          <w:sz w:val="24"/>
          <w:szCs w:val="24"/>
        </w:rPr>
        <w:t xml:space="preserve">,6 %. </w:t>
      </w:r>
    </w:p>
    <w:p>
      <w:pPr>
        <w:pStyle w:val="BodyText21"/>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b/>
        <w:t xml:space="preserve">Zaangażowanie kredytowe Banku z tytułu kredytów udzielonych podmiotom gospodarczym wynosiło 7.813,7 mln PLN i wzrosło w stosunku do końca czerwca 1999 r. </w:t>
        <w:br/>
        <w:t>o 1.158,3 mln PLN, tj. o 17,4 %. Ich wartość stanowiła 75,4 % całkowitego zaangażowania kredytowego Banku. Wartość kredytów udzielonych dla jednostek sektora budżetowego wynosiła 254,1 mln PLN i stanowiła 2,5 % całkowitego portfela kredytowego, a udzielonych dla jednostek sektora finansowego  388,1 mln PLN (w tym pożyczka podporządkowana dla Kredyt Banku S.A. w wysokości 60 mln PLN), co stanowiło 3,7 % całości portfela.</w:t>
      </w:r>
    </w:p>
    <w:p>
      <w:pPr>
        <w:pStyle w:val="Normal"/>
        <w:widowControl/>
        <w:spacing w:lineRule="auto" w:line="360"/>
        <w:jc w:val="both"/>
        <w:rPr/>
      </w:pPr>
      <w:r>
        <w:rPr>
          <w:rFonts w:eastAsia="Times New Roman CE" w:cs="Times New Roman CE" w:ascii="Times New Roman CE" w:hAnsi="Times New Roman CE"/>
          <w:color w:val="000000"/>
          <w:sz w:val="24"/>
          <w:szCs w:val="24"/>
        </w:rPr>
        <w:tab/>
        <w:t xml:space="preserve">Struktura portfela kredytów udzielonych podmiotom gospodarczym wyglądała następująco: należności od przedsiębiorstw i spółek państwowych stanowiły 26,7 % portfela (40,8 % na dzień 30.06.1999 r.), należności od przedsiębiorstw i spółek prywatnych </w:t>
        <w:br/>
        <w:t xml:space="preserve">oraz spółdzielni – 61,4 % (48,8 % na koniec czerwca 1999 r.), należności od przedsiębiorców indywidualnych – 11,1% (9,6 %), należności od rolników indywidualnych - 0,4 % (0,4 %), pozostałe </w:t>
      </w:r>
      <w:r>
        <w:rPr>
          <w:color w:val="000000"/>
          <w:sz w:val="24"/>
          <w:szCs w:val="24"/>
        </w:rPr>
        <w:t>podmioty - 0,5 % (0,4 %).</w:t>
      </w:r>
    </w:p>
    <w:p>
      <w:pPr>
        <w:pStyle w:val="AGApol"/>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b/>
        <w:t>W strukturze zaangażowania kredytowego według kryterium walutowego zdecydowanie dominowały kredyty złotowe, które stanowiły 69,0 % ogółu kredytów udzielonych podmiotom gospodarczym. Pozostałe 31,0 % to kredyty w walutach obcych.</w:t>
      </w:r>
    </w:p>
    <w:p>
      <w:pPr>
        <w:pStyle w:val="BodyText21"/>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Uwzględniając zaangażowanie kredytowe przekraczające 500 tys. PLN wobec jednego podmiotu, największe zaangażowanie odnotowano w następujących branżach: handel - 15,73 % (12,48 % na koniec czerwca 1999 r.), produkcja artykułów spożywczych i napojów - 11,31 % (9,44 %), przemysł energetyczny - 9,60 % (8,72 % na dzień 30.06.1999 r.), produkcja metali – 7,48 % (9,76 %), budownictwo – 7,19 % (5,56 %), pośrednictwo finansowe – 7,12 % (5,04 %).</w:t>
      </w:r>
    </w:p>
    <w:p>
      <w:pPr>
        <w:pStyle w:val="AGApol"/>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Wartość należności nieregularnych podmiotów gospodarczych (nie uwzględniając odsetek zapadłych niespłaconych oraz odsetek naliczonych niezapadłych) wynosiła na dzień </w:t>
        <w:br/>
        <w:t xml:space="preserve">30.06.2000 r. 1.269,3 mln PLN i wzrosła w stosunku do końca czerwca 1999 r. o 365,9 mln PLN. Udział należności nieregularnych w całości portfela kredytów udzielonych podmiotom gospodarczym, podmiotom sektora budżetowego i sektora finansowego wzrósł z 12,5 % </w:t>
        <w:br/>
        <w:t xml:space="preserve">na koniec czerwca 1999 r. do 15,1 % na koniec czerwca 2000r. Należności poniżej standardu stanowiły 5,6 % w/w portfela (7,9 % na dzień 30.06.1999 r.), należności wątpliwe – 5,6 % </w:t>
        <w:br/>
        <w:t xml:space="preserve">(2,6 %), a stracone 4,0 % (1,9 %). Udział utworzonych rezerw celowych na należności nieregularne w stosunku do całości zaangażowania w grupie kredytów dla podmiotów gospodarczych wzrósł z poziomu 3,1 % w analogicznym okresie roku ubiegłego do 4,5 % </w:t>
        <w:br/>
        <w:t>na 30.06.2000. Udział należności nieregularnych podmiotów gospodarczych, podmiotów sektora budżetowego i sektora finansowego w całości portfela kredytowego wzrósł z 10,9 % na koniec czerwca 1999 r. do 12,3 % na dzień 30.06.2000 r.</w:t>
      </w:r>
    </w:p>
    <w:p>
      <w:pPr>
        <w:pStyle w:val="WWBodyText21"/>
        <w:rPr>
          <w:b/>
          <w:b/>
          <w:bCs/>
          <w:color w:val="000000"/>
        </w:rPr>
      </w:pPr>
      <w:r>
        <w:rPr>
          <w:rFonts w:eastAsia="Times New Roman CE" w:cs="Times New Roman CE" w:ascii="Times New Roman CE" w:hAnsi="Times New Roman CE"/>
          <w:color w:val="000000"/>
        </w:rPr>
        <w:tab/>
        <w:t xml:space="preserve">Według stanu na dzień 30 czerwca 2000 r. wartość zobowiązań pozabilansowych wyniosła 3.245,4 mln PLN i wzrosła w stosunku do czerwca 1999 r. o 859,9 mln PLN, </w:t>
        <w:br/>
        <w:t>tj. o 36,0 %. Gwarancje bankowe i poręczenia stanowiły 17,8 % udzielonych zobowiązań pozabilansowych (19,9 % na koniec czerwca 1999 r.), a linie kredytowe i akredytywy stanowiły 82,2 % zobowiązań pozabilansowych (80,1 % na dzień 30.06.1999 r.).</w:t>
      </w:r>
    </w:p>
    <w:p>
      <w:pPr>
        <w:pStyle w:val="BodyTextIndent21"/>
        <w:widowControl/>
        <w:rPr/>
      </w:pPr>
      <w:r>
        <w:rPr>
          <w:rFonts w:eastAsia="Times New Roman CE" w:cs="Times New Roman CE" w:ascii="Times New Roman CE" w:hAnsi="Times New Roman CE"/>
          <w:color w:val="000000"/>
          <w:sz w:val="24"/>
          <w:szCs w:val="24"/>
        </w:rPr>
        <w:t xml:space="preserve">Według stanu na 30 czerwca 2000 r. wartość depozytów podmiotów gospodarczych, sektora budżetowego i sektora finansowego wynosiła 5.336,4 mln PLN i stanowiła 40,8 % wartości depozytów ogółem. Depozyty podmiotów gospodarczych wynosiły 2.853,7 mln PLN (21,8 % depozytów ogółem) i wzrosły w stosunku do czerwca 1999 r. o 817,1 mln PLN, </w:t>
        <w:br/>
        <w:t xml:space="preserve">tj. o 40,1 %. Depozyty bieżące stanowiły 37,5% ogółu depozytów podmiotów gospodarczych, </w:t>
        <w:br/>
        <w:t xml:space="preserve">a depozyty terminowe i zablokowane – 62,5%. Udział depozytów złotowych w depozytach podmiotów gospodarczych wyniósł 81,6 % (95,0 % na koniec czerwca 1999 r.). </w:t>
        <w:br/>
        <w:t>Depozyty sektora budżetowego wynosiły 1</w:t>
      </w:r>
      <w:r>
        <w:rPr>
          <w:color w:val="000000"/>
          <w:sz w:val="24"/>
          <w:szCs w:val="24"/>
        </w:rPr>
        <w:t>.102,4</w:t>
      </w:r>
      <w:r>
        <w:rPr>
          <w:rFonts w:eastAsia="Times New Roman CE" w:cs="Times New Roman CE" w:ascii="Times New Roman CE" w:hAnsi="Times New Roman CE"/>
          <w:color w:val="000000"/>
          <w:sz w:val="24"/>
          <w:szCs w:val="24"/>
        </w:rPr>
        <w:t xml:space="preserve"> mln PLN (8,4 % depozytów ogółem) i wzrosły w stosunku do czerwca 1999 r. o 210,5 mln PLN, tj. o 23,6 %. Depozyty sektora finansowego wynosiły 1.380,4 mln PLN i spadły w stosunku do czerwca 1999 r. o 375,6 mln PLN, tj. 21,4 %. </w:t>
      </w:r>
    </w:p>
    <w:p>
      <w:pPr>
        <w:pStyle w:val="BodyText2"/>
        <w:widowControl/>
        <w:tabs>
          <w:tab w:val="clear" w:pos="0"/>
        </w:tabs>
        <w:suppressAutoHyphens w:val="false"/>
        <w:spacing w:lineRule="auto" w:line="360"/>
        <w:rPr/>
      </w:pPr>
      <w:r>
        <w:rPr>
          <w:color w:val="000000"/>
          <w:spacing w:val="0"/>
          <w:sz w:val="24"/>
          <w:szCs w:val="24"/>
        </w:rPr>
        <w:tab/>
        <w:t>Na koniec czerwca 2000 r. l</w:t>
      </w:r>
      <w:r>
        <w:rPr>
          <w:rFonts w:eastAsia="Times New Roman CE" w:cs="Times New Roman CE" w:ascii="Times New Roman CE" w:hAnsi="Times New Roman CE"/>
          <w:color w:val="000000"/>
          <w:spacing w:val="0"/>
          <w:sz w:val="24"/>
          <w:szCs w:val="24"/>
        </w:rPr>
        <w:t xml:space="preserve">iczba rachunków bieżących złotowych podmiotów gospodarczych wynosiła 152,1 tysiąca i wzrosła w stosunku do czerwca 1999 r. o 6,9 tysiąca, </w:t>
        <w:br/>
        <w:t xml:space="preserve">tj. o 4,7 %. Wartość środków zdeponowanych na tych rachunkach zamknęła się kwotą </w:t>
        <w:br/>
        <w:t xml:space="preserve">987,4 mln PLN, co stanowiło spadek o 10,9 % w stosunku do czerwca 1999 r. </w:t>
        <w:br/>
        <w:t>Liczba rachunków bieżących dewizowych na dzień 30.06.2000 wynosiła 2.926 a wartość zgromadzonych na nich środków – 82,2 mln PLN (79,0 mln PLN na koniec czerwca 1999 r.).</w:t>
      </w:r>
    </w:p>
    <w:p>
      <w:pPr>
        <w:pStyle w:val="BodyText21"/>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b/>
        <w:t xml:space="preserve">Liczba rachunków terminowych złotowych podmiotów gospodarczych wynosiła </w:t>
        <w:br/>
        <w:t xml:space="preserve">15,2 tysiąca, a wartość środków zgromadzonych na rachunkach depozytów terminowych </w:t>
        <w:br/>
        <w:t xml:space="preserve">i zablokowanych na dzień 30 czerwca 2000 r. wynosiła 1.342,0 mln PLN (824,8 mln PLN </w:t>
        <w:br/>
        <w:t>na koniec czerwca 1999 r.), co stanowiło przyrost o 62,7 %.</w:t>
      </w:r>
    </w:p>
    <w:p>
      <w:pPr>
        <w:pStyle w:val="Normal"/>
        <w:widowControl/>
        <w:spacing w:lineRule="auto" w:line="36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r>
    </w:p>
    <w:p>
      <w:pPr>
        <w:pStyle w:val="Normal"/>
        <w:widowControl/>
        <w:spacing w:lineRule="auto" w:line="360"/>
        <w:jc w:val="both"/>
        <w:rPr>
          <w:rFonts w:ascii="Times New Roman CE" w:hAnsi="Times New Roman CE" w:eastAsia="Times New Roman CE" w:cs="Times New Roman CE"/>
          <w:b/>
          <w:b/>
          <w:bCs/>
          <w:i/>
          <w:i/>
          <w:iCs/>
          <w:color w:val="000000"/>
          <w:sz w:val="32"/>
          <w:szCs w:val="32"/>
        </w:rPr>
      </w:pPr>
      <w:r>
        <w:rPr>
          <w:rFonts w:eastAsia="Times New Roman CE" w:cs="Times New Roman CE" w:ascii="Times New Roman CE" w:hAnsi="Times New Roman CE"/>
          <w:b/>
          <w:bCs/>
          <w:i/>
          <w:iCs/>
          <w:color w:val="000000"/>
          <w:sz w:val="32"/>
          <w:szCs w:val="32"/>
        </w:rPr>
        <w:t>DZIAŁALNOŚĆ NA RYNKU DETALICZNYM</w:t>
      </w:r>
    </w:p>
    <w:p>
      <w:pPr>
        <w:pStyle w:val="BodyText21"/>
        <w:widowControl/>
        <w:ind w:firstLine="708"/>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Główne grupy produktów oferowane przez Bank Śląski klientom indywidualnym obejmują: produkty depozytowe, w tym podstawowy produkt jakim jest rachunek osobisty, produkty kredytowe, w tym produkty rozwijającego się rynku kredytów mieszkaniowych </w:t>
        <w:br/>
        <w:t>i hipotecznych, karty bankowe, sprzedaż jednostek uczestnictwa funduszy inwestycyjnych, ubezpieczenia, w tym oferta ubezpieczeń emerytalnych Powszechnego Towarzystwa Emerytalnego Nationale-Nederlanden Polska SA. Mając na uwadze oczekiwania różnych grup klientów Bank Śląski rozwija wiele kanałów dystrybucji takich jak: oddziały, w tym placówki typu STAREO, bankomaty, bankowość elektroniczną, bankowość telefoniczną i inne.</w:t>
      </w:r>
    </w:p>
    <w:p>
      <w:pPr>
        <w:pStyle w:val="TextBody"/>
        <w:spacing w:lineRule="auto" w:line="360"/>
        <w:jc w:val="both"/>
        <w:rPr/>
      </w:pPr>
      <w:r>
        <w:rPr>
          <w:rFonts w:eastAsia="Times New Roman CE" w:cs="Times New Roman CE" w:ascii="Times New Roman CE" w:hAnsi="Times New Roman CE"/>
          <w:color w:val="000000"/>
          <w:sz w:val="24"/>
          <w:szCs w:val="24"/>
        </w:rPr>
        <w:tab/>
        <w:t>Realizując strategię budowy standardowych oddziałów detalicznych Bank Śląski zwiększył liczbę placówek STAREO z 50 jednostek na dzień 30.06.1999 r. do 116 na koniec czerwca 2000 r.  W tym samym czasie liczba obsługiwanych rachunków osobistych zwiększyła się z 639 tysięcy do 753 tysięcy, tj. o 18%, a liczba wydanych kart Visa Electron (podstawowych kart bankowych dla posiadaczy rachunków osobistych w Banku Śląskim) wzrosła ze 628 tysięcy na koniec czerwca 1999 r. do 905 tysięcy w czerwcu 2000 r., tj. o ok. 44%. Do końca czerwca Bank Śląski wydał 4914 kart kredytowych Vis</w:t>
      </w:r>
      <w:r>
        <w:rPr>
          <w:color w:val="000000"/>
          <w:sz w:val="24"/>
          <w:szCs w:val="24"/>
        </w:rPr>
        <w:t xml:space="preserve">a Electron dla swoich klientów i 570 dla klientów Nationale Nederlanden Polska S.A. </w:t>
      </w:r>
    </w:p>
    <w:p>
      <w:pPr>
        <w:pStyle w:val="TextBody"/>
        <w:spacing w:lineRule="auto" w:line="360"/>
        <w:jc w:val="both"/>
        <w:rPr/>
      </w:pPr>
      <w:r>
        <w:rPr>
          <w:rFonts w:eastAsia="Times New Roman CE" w:cs="Times New Roman CE" w:ascii="Times New Roman CE" w:hAnsi="Times New Roman CE"/>
          <w:color w:val="000000"/>
          <w:sz w:val="24"/>
          <w:szCs w:val="24"/>
        </w:rPr>
        <w:t xml:space="preserve">Wzrost liczby klientów Banku korzystających z kart płatniczych wymaga dostarczenia użytkownikom kart możliwości szerokiego korzystania z bankomatów. W związku </w:t>
        <w:br/>
        <w:t>z powyższym</w:t>
      </w:r>
      <w:r>
        <w:rPr>
          <w:color w:val="000000"/>
          <w:sz w:val="24"/>
          <w:szCs w:val="24"/>
        </w:rPr>
        <w:t xml:space="preserve"> Bank </w:t>
      </w:r>
      <w:r>
        <w:rPr>
          <w:rFonts w:eastAsia="Times New Roman CE" w:cs="Times New Roman CE" w:ascii="Times New Roman CE" w:hAnsi="Times New Roman CE"/>
          <w:caps/>
          <w:color w:val="000000"/>
          <w:sz w:val="24"/>
          <w:szCs w:val="24"/>
        </w:rPr>
        <w:t>ś</w:t>
      </w:r>
      <w:r>
        <w:rPr>
          <w:rFonts w:eastAsia="Times New Roman CE" w:cs="Times New Roman CE" w:ascii="Times New Roman CE" w:hAnsi="Times New Roman CE"/>
          <w:color w:val="000000"/>
          <w:sz w:val="24"/>
          <w:szCs w:val="24"/>
        </w:rPr>
        <w:t xml:space="preserve">ląski stale powiększa ich sieć, która na koniec czerwca 2000 roku liczyła 410 maszyn, co w stosunku do czerwca 1999 r. oznacza wzrost o 79 bankomatów. </w:t>
      </w:r>
    </w:p>
    <w:p>
      <w:pPr>
        <w:pStyle w:val="TextBody"/>
        <w:spacing w:lineRule="auto" w:line="36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b/>
        <w:t xml:space="preserve">Bank Śląski we współpracy z Towarzystwem Ubezpieczeń na Życie Nationale-Nederlanden Polska S.A. prowadzi sprzedaż polis ubezpieczeniowych na życie. </w:t>
        <w:br/>
        <w:t xml:space="preserve">Dnia 30 maja 2000 r. Bank Śląski we współpracy z NNP i firmą brokerską AON Polska </w:t>
        <w:br/>
        <w:t>sp. z o.o. wprowadził do swojej oferty nowy produkt - ubezpieczenie na życie kredytobiorcy/pożyczkobiorcy Banku Śląskiego, najpierw pilotażowo w 6 wybranych placówkach Banku, a od 18 września 2000 r. produkt będzie oferowany przez wszystkie oddziały.</w:t>
      </w:r>
    </w:p>
    <w:p>
      <w:pPr>
        <w:pStyle w:val="Normal"/>
        <w:widowControl/>
        <w:spacing w:lineRule="auto" w:line="360"/>
        <w:ind w:firstLine="708"/>
        <w:jc w:val="both"/>
        <w:rPr/>
      </w:pPr>
      <w:r>
        <w:rPr>
          <w:rFonts w:eastAsia="Times New Roman CE" w:cs="Times New Roman CE" w:ascii="Times New Roman CE" w:hAnsi="Times New Roman CE"/>
          <w:color w:val="000000"/>
          <w:sz w:val="24"/>
          <w:szCs w:val="24"/>
        </w:rPr>
        <w:t>Bank sprzedaje również jednostki funduszy inwestycyjnych ING BSK Towarzystwa Funduszy Inwestycyjnych (fundusze: zrównoważony, akcji, obligacji i gotówkowy) oraz prowadzi sprzedaż kontraktów uczestnictwa w Otwartym Funduszu Emerytalnym Nationale-Nederlanden Polska S.A.</w:t>
      </w:r>
      <w:r>
        <w:rPr>
          <w:b/>
          <w:bCs/>
          <w:color w:val="000000"/>
          <w:sz w:val="24"/>
          <w:szCs w:val="24"/>
        </w:rPr>
        <w:t xml:space="preserve"> </w:t>
      </w:r>
    </w:p>
    <w:p>
      <w:pPr>
        <w:pStyle w:val="BodyText3"/>
        <w:rPr>
          <w:rFonts w:ascii="Times New Roman CE" w:hAnsi="Times New Roman CE" w:eastAsia="Times New Roman CE" w:cs="Times New Roman CE"/>
          <w:i w:val="false"/>
          <w:i w:val="false"/>
          <w:iCs w:val="false"/>
          <w:color w:val="000000"/>
        </w:rPr>
      </w:pPr>
      <w:r>
        <w:rPr>
          <w:rFonts w:eastAsia="Times New Roman CE" w:cs="Times New Roman CE" w:ascii="Times New Roman CE" w:hAnsi="Times New Roman CE"/>
          <w:i w:val="false"/>
          <w:iCs w:val="false"/>
          <w:color w:val="000000"/>
        </w:rPr>
        <w:tab/>
        <w:t>Bank Śląski dąży do zwiększania udziału w rynku finansowania budownictwa mieszkaniowego. Kasa Mieszkaniowa Banku Śląskiego posiadała na koniec czerwca 2000 r. 5.221 klientów (4.263 klientów na koniec I półrocza 1999 r.), a wartość zgromadzonych przez nich środków zamknęła się kwotą 94,7 mln zł (46 mln PLN w analogicznym okresie roku poprzedniego).</w:t>
      </w:r>
    </w:p>
    <w:p>
      <w:pPr>
        <w:pStyle w:val="BodyTextIndent2"/>
        <w:widowControl/>
        <w:ind w:left="-142" w:firstLine="850"/>
        <w:rPr/>
      </w:pPr>
      <w:r>
        <w:rPr>
          <w:rFonts w:eastAsia="Times New Roman CE" w:cs="Times New Roman CE" w:ascii="Times New Roman CE" w:hAnsi="Times New Roman CE"/>
          <w:color w:val="000000"/>
          <w:sz w:val="24"/>
          <w:szCs w:val="24"/>
        </w:rPr>
        <w:t xml:space="preserve">Od początku 2000 r. prowadzono prace nad wdrożeniem nowych pakietów dla grup klientów o specyficznych potrzebach. Przygotowano rozszerzenie funkcjonalności telefonicznego serwisu “HaloŚląski” oraz prowadzono przygotowania do udostępnienia oferty bankowej </w:t>
        <w:br/>
        <w:t>za pomocą intern</w:t>
      </w:r>
      <w:r>
        <w:rPr>
          <w:color w:val="000000"/>
          <w:sz w:val="24"/>
          <w:szCs w:val="24"/>
        </w:rPr>
        <w:t>etu.</w:t>
      </w:r>
    </w:p>
    <w:p>
      <w:pPr>
        <w:pStyle w:val="BodyTextIndent2"/>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Postęp i rozwój w dziedzinie bankowości detalicznej obrazują udziały w rynku poszczególnych produktów. Mimo wciąż rozwijających się konkurencyjnych nowych sieci bankowości detalicznej udział w rynku ROR na koniec czerwca 2000 r. utrzymał się </w:t>
        <w:br/>
        <w:t>na  poziomie 8 %, podobnie jak w roku ubiegłym.</w:t>
      </w:r>
    </w:p>
    <w:p>
      <w:pPr>
        <w:pStyle w:val="BodyTextIndent2"/>
        <w:widowControl/>
        <w:ind w:hanging="0"/>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 xml:space="preserve">Bank Śląski posiada ok. 4,7 % rynku depozytów złotowych osób prywatnych oraz 3,3% rynku depozytów walutowych osób prywatnych. Na koniec czerwca 2000 r. udział Banku Śląskiego </w:t>
        <w:br/>
        <w:t xml:space="preserve">w rynku kredytów osób prywatnych wynosił 3,8 % i wykazuje tendencje wzrostowe. </w:t>
        <w:br/>
        <w:t xml:space="preserve">W przypadku kart debetowych Bank Śląski zajmuje 3 pozycję w Polsce, po Pekao SA i PKO BP, z łączną ilością 905 tysięcy wyemitowanych kart na dzień 30.06.2000 r. </w:t>
      </w:r>
    </w:p>
    <w:p>
      <w:pPr>
        <w:pStyle w:val="Normal"/>
        <w:widowControl/>
        <w:spacing w:lineRule="auto" w:line="36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b/>
        <w:t xml:space="preserve">Według stanu na koniec czerwca 2000 r. zaangażowanie Banku Śląskiego z tytułu kredytów udzielonych klientom indywidualnym wynosiło 1.909,5 mln PLN i wzrosło </w:t>
        <w:br/>
        <w:t>w stosunku do końca czerwca 1999 r. o 824,4 mln PLN, tj. 81,2 %. Należności osób prywatnych stanowiły 18,4 % całości portfela kredytowego Banku (12,2% na dzień 30.06.1999 r.).</w:t>
      </w:r>
    </w:p>
    <w:p>
      <w:pPr>
        <w:pStyle w:val="AGApol"/>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b/>
        <w:t xml:space="preserve">Największą pozycję w należnościach osób prywatnych stanowiły pożyczki pieniężne </w:t>
        <w:br/>
        <w:t xml:space="preserve">– 40,4 %, kredyty w rachunku bieżącym – 19,1 %, kredyty ratalne – 17,1 %, pozostałe kredyty </w:t>
        <w:br/>
        <w:t>i pożyczki – 23,4 %.</w:t>
      </w:r>
    </w:p>
    <w:p>
      <w:pPr>
        <w:pStyle w:val="BodyText21"/>
        <w:widowControl/>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b/>
        <w:t xml:space="preserve">Wartość należności nieregularnych klientów indywidualnych wzrosła ze 126,7 mln PLN w czerwcu 1999 r. do 194,4 mln PLN w  czerwcu 2000 r., tj. o 53,4 %. Udział należności nieregularnych w całości portfela kredytów detalicznych spadł z poziomu 12,5 % na dzień 30.06.1999 r. do 10,2 % na dzień 30.06.2000 r. Kredyty poniżej standardu stanowiły 3,7 % kredytów osób prywatnych (3,3 % na koniec czerwca 1999 r.), wątpliwe -  1,3% (1,6 % </w:t>
        <w:br/>
        <w:t xml:space="preserve">na koniec czerwca 1999 r.), a stracone – 5,2 % (7,7 % na koniec czerwca 1999 r.). </w:t>
      </w:r>
    </w:p>
    <w:p>
      <w:pPr>
        <w:pStyle w:val="Normal"/>
        <w:widowControl/>
        <w:spacing w:lineRule="auto" w:line="360"/>
        <w:jc w:val="both"/>
        <w:rPr>
          <w:rFonts w:ascii="Times New Roman CE" w:hAnsi="Times New Roman CE" w:eastAsia="Times New Roman CE" w:cs="Times New Roman CE"/>
          <w:color w:val="000000"/>
          <w:sz w:val="24"/>
          <w:szCs w:val="24"/>
        </w:rPr>
      </w:pPr>
      <w:r>
        <w:rPr>
          <w:rFonts w:eastAsia="Times New Roman CE" w:cs="Times New Roman CE" w:ascii="Times New Roman CE" w:hAnsi="Times New Roman CE"/>
          <w:color w:val="000000"/>
          <w:sz w:val="24"/>
          <w:szCs w:val="24"/>
        </w:rPr>
        <w:tab/>
        <w:t xml:space="preserve">Wartość rezerw na należności nieregularne klientów indywidualnych wzrosła </w:t>
        <w:br/>
        <w:t xml:space="preserve">z 91,3 mln PLN na koniec czerwca 1999 r. do 121,9  mln PLN na dzień 30.06.2000 r., </w:t>
        <w:br/>
        <w:t xml:space="preserve">tj. o 33,5. %. Udział rezerw celowych  w całości portfela kredytów detalicznych spadł </w:t>
        <w:br/>
        <w:t xml:space="preserve">z poziomu 9,4 % na koniec czerwca 1999 r. do 6,4 % na koniec czerwca 2000 r. </w:t>
        <w:br/>
        <w:t xml:space="preserve">Udział należności nieregularnych podmiotów indywidualnych w całości portfela kredytowego, </w:t>
        <w:br/>
        <w:t>a więc z uwzględnieniem kredytów korporacyjnych, wzrósł z 1,5 % do 1,9 %.</w:t>
      </w:r>
    </w:p>
    <w:p>
      <w:pPr>
        <w:pStyle w:val="BodyText2"/>
        <w:widowControl/>
        <w:tabs>
          <w:tab w:val="clear" w:pos="0"/>
        </w:tabs>
        <w:suppressAutoHyphens w:val="false"/>
        <w:spacing w:lineRule="auto" w:line="360"/>
        <w:rPr>
          <w:rFonts w:ascii="Times New Roman CE" w:hAnsi="Times New Roman CE" w:eastAsia="Times New Roman CE" w:cs="Times New Roman CE"/>
          <w:color w:val="000000"/>
          <w:spacing w:val="0"/>
          <w:sz w:val="24"/>
          <w:szCs w:val="24"/>
        </w:rPr>
      </w:pPr>
      <w:r>
        <w:rPr>
          <w:rFonts w:eastAsia="Times New Roman CE" w:cs="Times New Roman CE" w:ascii="Times New Roman CE" w:hAnsi="Times New Roman CE"/>
          <w:color w:val="000000"/>
          <w:spacing w:val="0"/>
          <w:sz w:val="24"/>
          <w:szCs w:val="24"/>
        </w:rPr>
        <w:tab/>
        <w:t xml:space="preserve">Według stanu na koniec czerwca 2000 r. depozyty osób prywatnych wynosiły </w:t>
        <w:br/>
        <w:t xml:space="preserve">7.745,5 mln PLN i wzrosły w stosunku do końca czerwca 1999 r. o 1.386,4 mln PLN, </w:t>
        <w:br/>
        <w:t xml:space="preserve">tj. 21,8 %. Depozyty osób prywatnych stanowiły 59,2 % depozytów ogółem (57,6 % </w:t>
        <w:br/>
        <w:t>w czerwcu 1999 r.).</w:t>
      </w:r>
    </w:p>
    <w:p>
      <w:pPr>
        <w:pStyle w:val="BodyText2"/>
        <w:widowControl/>
        <w:tabs>
          <w:tab w:val="clear" w:pos="0"/>
        </w:tabs>
        <w:suppressAutoHyphens w:val="false"/>
        <w:spacing w:lineRule="auto" w:line="360"/>
        <w:rPr>
          <w:rFonts w:ascii="Times New Roman CE" w:hAnsi="Times New Roman CE" w:eastAsia="Times New Roman CE" w:cs="Times New Roman CE"/>
          <w:color w:val="000000"/>
          <w:spacing w:val="0"/>
          <w:sz w:val="24"/>
          <w:szCs w:val="24"/>
        </w:rPr>
      </w:pPr>
      <w:r>
        <w:rPr>
          <w:rFonts w:eastAsia="Times New Roman CE" w:cs="Times New Roman CE" w:ascii="Times New Roman CE" w:hAnsi="Times New Roman CE"/>
          <w:color w:val="000000"/>
          <w:spacing w:val="0"/>
          <w:sz w:val="24"/>
          <w:szCs w:val="24"/>
        </w:rPr>
        <w:tab/>
        <w:t xml:space="preserve">W strukturze depozytów według form oszczędzania depozyty bieżące złotowe </w:t>
        <w:br/>
        <w:t xml:space="preserve">i dewizowe klientów indywidualnych na dzień 30 czerwca 2000 r. wynosiły 1.685,5 mln PLN </w:t>
        <w:br/>
        <w:t xml:space="preserve">i wzrosły w stosunku do końca czerwca 1999 r. o 99,0 mln PLN, tj. 6,2 %. Depozyty bieżące stanowiły 21,8 % depozytów osób prywatnych (24,9 % w czerwcu 1999 r.). </w:t>
        <w:br/>
        <w:t xml:space="preserve">Wartość zgromadzonych depozytów terminowych złotowych i dewizowych wynosiła </w:t>
        <w:br/>
        <w:t xml:space="preserve">6.060,0 mln PLN i wzrosła w stosunku do czerwca 1999 r. o 1.287,3 mln PLN, tj. 27,0 %.  Depozyty terminowe stanowiły 78,2 % depozytów osób prywatnych ogółem (73,7 % </w:t>
        <w:br/>
        <w:t xml:space="preserve">w czerwcu 1999 r.). Depozyty złotowe stanowiły 86,0 % depozytów ogółem (84,6 % </w:t>
        <w:br/>
        <w:t xml:space="preserve">na koniec czerwca 1999 r.), a walutowe – 14,0 % (15,4 % w czerwcu 1999 r.) </w:t>
      </w:r>
    </w:p>
    <w:p>
      <w:pPr>
        <w:pStyle w:val="Normal"/>
        <w:widowControl/>
        <w:spacing w:lineRule="auto" w:line="360"/>
        <w:jc w:val="both"/>
        <w:rPr>
          <w:rFonts w:ascii="Times New Roman CE" w:hAnsi="Times New Roman CE" w:eastAsia="Times New Roman CE" w:cs="Times New Roman CE"/>
          <w:b/>
          <w:b/>
          <w:bCs/>
          <w:i/>
          <w:i/>
          <w:iCs/>
          <w:color w:val="000000"/>
          <w:spacing w:val="0"/>
          <w:sz w:val="32"/>
          <w:szCs w:val="32"/>
        </w:rPr>
      </w:pPr>
      <w:r>
        <w:rPr>
          <w:rFonts w:eastAsia="Times New Roman CE" w:cs="Times New Roman CE" w:ascii="Times New Roman CE" w:hAnsi="Times New Roman CE"/>
          <w:b/>
          <w:bCs/>
          <w:i/>
          <w:iCs/>
          <w:color w:val="000000"/>
          <w:spacing w:val="0"/>
          <w:sz w:val="32"/>
          <w:szCs w:val="32"/>
        </w:rPr>
      </w:r>
    </w:p>
    <w:p>
      <w:pPr>
        <w:pStyle w:val="Normal"/>
        <w:widowControl/>
        <w:spacing w:lineRule="auto" w:line="360"/>
        <w:jc w:val="both"/>
        <w:rPr>
          <w:b/>
          <w:b/>
          <w:bCs/>
          <w:i/>
          <w:i/>
          <w:iCs/>
          <w:color w:val="000000"/>
          <w:sz w:val="32"/>
          <w:szCs w:val="32"/>
        </w:rPr>
      </w:pPr>
      <w:r>
        <w:rPr>
          <w:b/>
          <w:bCs/>
          <w:i/>
          <w:iCs/>
          <w:color w:val="000000"/>
          <w:sz w:val="32"/>
          <w:szCs w:val="32"/>
        </w:rPr>
      </w:r>
    </w:p>
    <w:sectPr>
      <w:footerReference w:type="default" r:id="rId2"/>
      <w:footnotePr>
        <w:numFmt w:val="decimal"/>
      </w:footnotePr>
      <w:type w:val="nextPage"/>
      <w:pgSz w:w="12240" w:h="15840"/>
      <w:pgMar w:left="1418" w:right="1418"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Z uwagi na fakt, że w sprawozdaniu sporządzanym wg standardów określonych przez KPW występują pojęcia: należności i zobowiązania, wartości prezentowane przy opisie kredytów i depozytów nie są porównywalne z danymi ze sprawozdania.</w:t>
      </w:r>
    </w:p>
  </w:footnote>
  <w:footnote w:id="3">
    <w:p>
      <w:pPr>
        <w:pStyle w:val="Footnote"/>
        <w:jc w:val="both"/>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Przy wyliczaniu dochodów i kosztów pozycja wymiany oraz różnica wartości  rezerw i aktualizacji uwzględniana jest </w:t>
      </w:r>
      <w:r>
        <w:rPr/>
        <w:t>saldem, a nie obrotami.</w:t>
      </w:r>
    </w:p>
  </w:footnote>
  <w:footnote w:id="4">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We wskaźniku zyskowności i wskaźniku zwrotności kapitału zysk netto (licznik) został annualizowany.</w:t>
      </w:r>
    </w:p>
  </w:footnote>
  <w:footnote w:id="5">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Marża wyliczana jest w oparciu o średnie stany bilansowe aktywów dochodow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widowControl/>
      <w:numPr>
        <w:ilvl w:val="0"/>
        <w:numId w:val="1"/>
      </w:numPr>
      <w:outlineLvl w:val="0"/>
    </w:pPr>
    <w:rPr>
      <w:sz w:val="24"/>
      <w:szCs w:val="24"/>
    </w:rPr>
  </w:style>
  <w:style w:type="paragraph" w:styleId="Heading2">
    <w:name w:val="Heading 2"/>
    <w:basedOn w:val="Normal"/>
    <w:next w:val="Normal"/>
    <w:qFormat/>
    <w:pPr>
      <w:keepNext w:val="true"/>
      <w:numPr>
        <w:ilvl w:val="1"/>
        <w:numId w:val="1"/>
      </w:numPr>
      <w:ind w:left="709" w:hanging="709"/>
      <w:outlineLvl w:val="1"/>
    </w:pPr>
    <w:rPr>
      <w:rFonts w:ascii="Arial" w:hAnsi="Arial" w:eastAsia="Arial" w:cs="Arial"/>
      <w:b/>
      <w:bCs/>
      <w:i/>
      <w:iCs/>
    </w:rPr>
  </w:style>
  <w:style w:type="paragraph" w:styleId="Heading3">
    <w:name w:val="Heading 3"/>
    <w:basedOn w:val="Normal"/>
    <w:next w:val="Normal"/>
    <w:qFormat/>
    <w:pPr>
      <w:keepNext w:val="true"/>
      <w:widowControl/>
      <w:numPr>
        <w:ilvl w:val="2"/>
        <w:numId w:val="1"/>
      </w:numPr>
      <w:spacing w:lineRule="auto" w:line="360"/>
      <w:jc w:val="both"/>
      <w:outlineLvl w:val="2"/>
    </w:pPr>
    <w:rPr>
      <w:b/>
      <w:bCs/>
      <w:i/>
      <w:iCs/>
      <w:sz w:val="32"/>
      <w:szCs w:val="32"/>
    </w:rPr>
  </w:style>
  <w:style w:type="paragraph" w:styleId="Heading4">
    <w:name w:val="Heading 4"/>
    <w:basedOn w:val="Normal"/>
    <w:next w:val="Normal"/>
    <w:qFormat/>
    <w:pPr>
      <w:keepNext w:val="true"/>
      <w:widowControl/>
      <w:numPr>
        <w:ilvl w:val="3"/>
        <w:numId w:val="1"/>
      </w:numPr>
      <w:jc w:val="both"/>
      <w:outlineLvl w:val="3"/>
    </w:pPr>
    <w:rPr>
      <w:b/>
      <w:bCs/>
      <w:i/>
      <w:iCs/>
      <w:color w:val="000000"/>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s>
      <w:suppressAutoHyphens w:val="true"/>
      <w:jc w:val="both"/>
    </w:pPr>
    <w:rPr>
      <w:color w:val="0000FF"/>
      <w:spacing w:val="-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GApol">
    <w:name w:val="AGA-pol"/>
    <w:basedOn w:val="Normal"/>
    <w:qFormat/>
    <w:pPr>
      <w:spacing w:lineRule="auto" w:line="360"/>
      <w:jc w:val="both"/>
    </w:pPr>
    <w:rPr/>
  </w:style>
  <w:style w:type="paragraph" w:styleId="BodyTextIndent2">
    <w:name w:val="Body Text Indent 2"/>
    <w:basedOn w:val="Normal"/>
    <w:qFormat/>
    <w:pPr>
      <w:spacing w:lineRule="auto" w:line="360"/>
      <w:ind w:firstLine="708"/>
      <w:jc w:val="both"/>
    </w:pPr>
    <w:rPr/>
  </w:style>
  <w:style w:type="paragraph" w:styleId="BodyText22">
    <w:name w:val="Body Text 22"/>
    <w:basedOn w:val="Normal"/>
    <w:qFormat/>
    <w:pPr>
      <w:spacing w:lineRule="auto" w:line="360"/>
      <w:ind w:firstLine="708"/>
      <w:jc w:val="both"/>
    </w:pPr>
    <w:rPr>
      <w:i/>
      <w:iCs/>
    </w:rPr>
  </w:style>
  <w:style w:type="paragraph" w:styleId="BodyText21">
    <w:name w:val="Body Text 21"/>
    <w:basedOn w:val="Normal"/>
    <w:qFormat/>
    <w:pPr>
      <w:spacing w:lineRule="auto" w:line="360"/>
      <w:jc w:val="both"/>
    </w:pPr>
    <w:rPr>
      <w:color w:val="FF0000"/>
    </w:rPr>
  </w:style>
  <w:style w:type="paragraph" w:styleId="BodyTextIndent21">
    <w:name w:val="Body Text Indent 21"/>
    <w:basedOn w:val="Normal"/>
    <w:qFormat/>
    <w:pPr>
      <w:spacing w:lineRule="auto" w:line="360"/>
      <w:ind w:firstLine="708"/>
      <w:jc w:val="both"/>
    </w:pPr>
    <w:rPr>
      <w:color w:val="FF0000"/>
    </w:rPr>
  </w:style>
  <w:style w:type="paragraph" w:styleId="WWBodyText2">
    <w:name w:val="WW-Body Text 2"/>
    <w:basedOn w:val="Normal"/>
    <w:qFormat/>
    <w:pPr>
      <w:widowControl/>
      <w:spacing w:lineRule="auto" w:line="360"/>
      <w:jc w:val="both"/>
    </w:pPr>
    <w:rPr>
      <w:color w:val="FF0000"/>
      <w:sz w:val="24"/>
      <w:szCs w:val="24"/>
    </w:rPr>
  </w:style>
  <w:style w:type="paragraph" w:styleId="WWBodyText21">
    <w:name w:val="WW-Body Text 21"/>
    <w:basedOn w:val="Normal"/>
    <w:qFormat/>
    <w:pPr>
      <w:widowControl/>
      <w:spacing w:lineRule="auto" w:line="360"/>
      <w:jc w:val="both"/>
    </w:pPr>
    <w:rPr>
      <w:color w:val="0000FF"/>
      <w:sz w:val="24"/>
      <w:szCs w:val="24"/>
    </w:rPr>
  </w:style>
  <w:style w:type="paragraph" w:styleId="BodyText3">
    <w:name w:val="Body Text 3"/>
    <w:basedOn w:val="Normal"/>
    <w:qFormat/>
    <w:pPr>
      <w:widowControl/>
      <w:spacing w:lineRule="auto" w:line="360"/>
      <w:jc w:val="both"/>
    </w:pPr>
    <w:rPr>
      <w:i/>
      <w:iCs/>
      <w:sz w:val="24"/>
      <w:szCs w:val="24"/>
    </w:rPr>
  </w:style>
  <w:style w:type="paragraph" w:styleId="AnnotationText">
    <w:name w:val="Annotation Text"/>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4:11:00Z</dcterms:created>
  <dc:creator>EMWAR</dc:creator>
  <dc:description/>
  <dc:language>en-US</dc:language>
  <cp:lastModifiedBy>ContNiIl</cp:lastModifiedBy>
  <cp:lastPrinted>2000-09-29T15:44:00Z</cp:lastPrinted>
  <dcterms:modified xsi:type="dcterms:W3CDTF">2000-09-29T14:11:00Z</dcterms:modified>
  <cp:revision>2</cp:revision>
  <dc:subject/>
  <dc:title>KOMENTARZ ZARZYDU BANKU</dc:title>
</cp:coreProperties>
</file>